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! \mainpage Piro: Strategy package for embedded analysis capabiliti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piro_outline Out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ref piro_intro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ref piro_over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ref piro_m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ref piro_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e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piro_disclaimer  Disclaimer for Beta-Release in Trilinos 10.2</w:t>
      </w:r>
    </w:p>
    <w:p>
      <w:pPr>
        <w:pStyle w:val="PreformattedText"/>
        <w:bidi w:val="0"/>
        <w:spacing w:before="0" w:after="0"/>
        <w:jc w:val="left"/>
        <w:rPr/>
      </w:pPr>
      <w:r>
        <w:rPr/>
        <w:t>Piro is an immature package that is being released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rst time as part of Trilinos 10.2 in March-April 2010. 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is point, any expectations of documentation, full algorithm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verage, and backward-compatibility should be limit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em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iro Keywords:  Nonlinear Sovlers, Time Integration, Optimizati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Q, Continuation, Multi-Physics Coupling, Network Solv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section piro_intro Introductio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iro is the top-level, unifying package of the Embedded Nonlin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alysis Capability area. The main purpose of the package i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vide driver classes for the common uses of Trilinos nonlinear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alysis tools. These drivers all can be constructed similar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ModelEvaluator and a ParameterList, to make it simp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tch between different types of analysis. They also all inheri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same base classes (reponse-only model evaluators)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resulting analysis can in turn driven by non-intru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alysis rout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ame Piro is an acronym for "Paramters In -- Responses Out,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ich is a Tarzan-grammar description of the abstraction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olved forward probl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also is the name of a Native American Peublo origi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ed near present day Socorro, New Mexic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piro_overview Piro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iro attempts to unify the usage of the nonlinear analys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abilities in Trilinos. It requires that the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de present itself using the ModelEvaluator interfa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bstraction (either the Thyra or EpetraExt version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iro solvers can be constructed using jus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lEvaluator and a Teuchos::ParameterList,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solved with a single "evalModel" c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onlinear analysis tools that are (or will be) wrapp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Piro include: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NOX: Nonlinear Sol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LOCA: Continuation and Bifurcation Analysis Sol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Rythmos: Transient DAE sol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Stokhos: Embedded UQ solver for Stochastic-Galerkin over random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MOOCHO: Emebedded Optimization algorithms with rSQP algorithm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LIME: Algorithms for multi-physics coupling (under developme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of these solvers not only takes a ModelEvaluator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terface to the application code, but also it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>inherits from the ModelEvaluator interface. Thes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the ResponseOnlyModelEvaluator variety (which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a class in Thyra, but just a us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 for EpetraExt). A ResponseOnlyModelEvalu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s parameters as inputs and produ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onses as output (hence the PIRO acronym). In general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may also produce gradients of the response with resp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parameters, and, in the future, Hessia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ResponseOnlyModelEvaluator, any Piro solve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tisfy the interface for non-intrusive optimiz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UQ algorithms. In Trilinos, these include: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OptiPack: Distributed memory optimization algorithms with line sear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MOOCHO: Distributed memory SQP methods with constra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Dakota via TriKota: The entire Dakota framewor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developed at Sandia independently from Trilinos) is avail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the adapters and build system of the TriKota pack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piro_use Piro Use C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get concrete, here is a typical use case (which can be s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test directory)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Wrap your application code in an EpetraExt::ModelEvaluator,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ing a solution vector and parameters as input, and produ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 residual vector, Jacobian, and response (objective functi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 Construct this model, and use it and a parameter list </w:t>
      </w:r>
    </w:p>
    <w:p>
      <w:pPr>
        <w:pStyle w:val="PreformattedText"/>
        <w:bidi w:val="0"/>
        <w:spacing w:before="0" w:after="0"/>
        <w:jc w:val="left"/>
        <w:rPr/>
      </w:pPr>
      <w:r>
        <w:rPr/>
        <w:t>(specified in an XML file) to construct a Piro::Epetra::NOXSol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Call the Piro::Epetra::Analyze method with this solv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arameter list to perform optimization of this model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Add support for time dependence to your model, construc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ythmosSovler instead, and repeat optimization for trans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piro_me  Model Evaluator Confu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sign of Piro leads to confusion, because the ModelEvalu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interface abstraction at two levels. The full ModelEvalu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that takes a statevector as input and returns a residual) i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bstraction around the users application. The Piro Solvers (typic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nlinear or transient) eliminate the statevector so that the residu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satisfied, and present themselves as a ModelEvaluator as w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 this case, the ResponseOnly variety) for non-intrusive algorith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esign allows for flexibility, particularly in expand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upling beyond two levels. For instance, multi-physics coupl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gorithms can combine separate models into a single coupled model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UQ study of a coupled model with transient heat transfer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asi-steady fluid flow, could involve ModelEvaluators at 4 levels,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not just tw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piro_help Piro Contac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iro is developed by Andy Salinger, Roscoe Bartlett, Todd Coffey,</w:t>
      </w:r>
    </w:p>
    <w:p>
      <w:pPr>
        <w:pStyle w:val="PreformattedText"/>
        <w:bidi w:val="0"/>
        <w:spacing w:before="0" w:after="0"/>
        <w:jc w:val="left"/>
        <w:rPr/>
      </w:pPr>
      <w:r>
        <w:rPr/>
        <w:t>Roger Pawlowski, and Eric Phipps. Much of the code is adapt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sts and examples for NOX, LOCA, Rythmos, Stokhos, MOOCHO, 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Pack, and TriKota, and was developed and matured in the Alb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 code before being library-ized into Pi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