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s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provides a suite of common tools for Trilinos for developers to use.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LAS/LAPACK wrappers, smart pointers, parameter lists, XML par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contains a number of classes.  These classes have been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"standard" build and an "extended" build.  The "standard" build has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able subset of the Teuchos tools and is built by default when Teuchos is enabled (&lt;i&gt;--enable-teuchos&lt;/i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ed" build is also portable, but contains more special purpose tools like XM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(&lt;i&gt;--enable-teuchos-extend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oundschecking for some of the container classes can be enabled through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with &lt;i&gt;--enable-teuchos-abc&lt;/i&gt;.  &lt;b&gt;Boundschecking incurs a significant performance penalty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for production builds.&lt;/b&gt;  To enable complex arithmetic in the computational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ust be configured with &lt;i&gt;--enable-teuchos-complex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sclasses Teuchos "Standar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w-level m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umerical scalar traits : Teuchos::ScalarTraits - a traits class defining basic propertys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various 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rial Dense Matrix class:  Teuchos::SerialDenseMatrix - A templated, dense rectangular matrix class tha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erialDenseMatrix, providing some additional methods that are useful to dense vectors.  Bounds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--enable-teuchos-abc 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 Teuchos::ParameterEntry - A structure that holds a Teuchos::any object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n the status of the parameter.  The type of parameter is chosen through the templated Set/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ParameterEntry object is held as the "value" in the Teuchos::ParameterLis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 Teuchos::ParameterList - A templated parameter list which holds a map of &lt;key,value&gt;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ue" is a Teuchos::ParameterEntry object and the "key" is a string object.  The type of parameter is chos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d Set/Get methods, which allows it to be any standard type (float, double, int, ...) or another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line arguments: Teuchos::CommandLineProcessor - processes commandline arguments from (argc,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validated manner and automatically generates a documented --hel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Memory Management Classes, Idiom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: The Complete Reference&lt;/a&gt;.  An abbreviated table of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Prefac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memory to single object that is safe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.  This is only for persisting relationship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his re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 Reference-counted pointer for managing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ray memory.  This is a general replacement for a raw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n array.  This is only 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other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debug checking of the above classes can be turned 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:BOOL=ON&lt;/tt&gt; when configuring.  Also, stro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reference counting including detection of circular R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duplicate owning RCPs, and detection of dangling non-owning R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by also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_RCP_NODE_TRACING:BOOL=ON&lt;/tt&gt;.  Support f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enabled with &lt;tt&gt;-DTeuchos_ENABLE_BOOST=ON&lt;/tt&gt;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ongest debug-mode runtime checking.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, all of these classes are configured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rray argument call generation : \ref Teuchos_Array_Arguments "arrayArg()" - a se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functions for generating inline array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getConst()&lt;/tt&gt; is a silly little templated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reference given any constant object.  This function allows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&lt;tt&gt;const&lt;/tt&gt; version of a member function given a non-&lt;tt&gt;const&lt;/tt&gt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 saf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s well as set other information related to 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 base class that objects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makes producing coordinated informative outputting eas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n be inherited by any C++ subclass without requir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but to be useful the class object must use the embedded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 &lt;tt&gt;std::ostrea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gnores all output.  This class is very useful in writing SPMD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ling which processor(s) produce output.  Generally only the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real &lt;tt&gt;std::ostream&lt;/tt&gt; object while all of the slave process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can override that allows the creation of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an object's state complete with inden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has default definitions for all of its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refore can be inherited by existing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any additional implementation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ing class: Teuchos::TimeMonitor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 of performanc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loating point operation class: Teuch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and reporting functions for the purposes of performance analysis.  All Teuch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sting for Exceptions: The TEST_FOR_EXCEPTION() macro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est, an exception hand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t then throws an "intelligent" exceptio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file, line, and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was thrown.  The macro TEST_FOR_EXCEPT()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just accepts a logic test and is therefo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ST_FOR_EXCEPT(!test) as an alternative to assert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teuchos_testin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eclasses Teuchos "Extende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table is a templated map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P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Session has methods to initialize, finalize, and query the global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mm represents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ntainerComm has methods to communicate Teuchos::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icated_grp Deprecated Teuchos Cod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