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)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interfaces_grp Thyra interf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interfaces_code_grp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operator_vec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fundamental_interfaces_code_grp Thyra operator/vector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fundamental \ref thyra_interfaces_operator_vec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tended_interfaces_code_grp Thyra operator/vector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extended \ref thyra_interfaces_operator_vector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ehavior_Of_Views_grp State behavior of Thyra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yra have the behavior as outlined in the below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ateBehaviorOfViews.gif "State Behavior of Thyra Views (UML State Diagra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 behavior allows for straightforward implement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" and "detached" views of data from the parent objec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havior of these views is based on overlapping view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allow multiple changeable views to be active if these vie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but it depends on the implementation of underlying parent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s.  Multiple non-changeable views should always be allow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interfaces_code_grp Thyra operator sol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operator_vec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fundamental_interfaces_code_grp Thyra operator solve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Solve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fundamental \ref thyra_interfaces_operator_solve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extended_interfaces_code_grp Thyra operator solve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Solve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extended \ref thyra_interfaces_operator_solve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interfaces_code_grp Thyra nonlinea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model_evaluator_interfaces_code_grp Thyra nonlinear mode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model_evalau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solver_interfaces_code_grp Thyra nonlinear sol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solvers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support_grp Thyra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1)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upport_grp Thyra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operator_vector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grp Development of linear Abstract Numerical Algorithms (ANAs) (Clie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While the \ref Thyra_Op_Vec_fundamental_interfaces_code_grp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designed to provide a direct AP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software, with some minimal helper functions and classes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ven sophisticated ANA implementations direct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bject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using %Thyra for the development of simple 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really does not require any deep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fundamental_interfaces_code_grp "foundational 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verview_sec Overview of Using Thyra Software for Development of A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helper class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use of %Thyra for the development of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"Standard" non-member wrapper functions for vector (and multi-vector) reduction/transformation opera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 of the &lt;tt&gt;RTOpPack::RTOpT&lt;/tt&gt; interface c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tt&gt;Thyra::VectorBase::applyOp()&lt;/tt&gt; function provide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solution for the interoperability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it is not the easiest API for developing A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asy to use C++ wrapper function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multi-vector operations is already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Multi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++ wrapper functions rely on pre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. 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 and new wrapper func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reduction/transformation operation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an experienced C++ developer who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(please contact rabartl@sandia.gov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vector or multi-vector oper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vector space, vector, multi-vector and linear operator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having a set of abstract interfaces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is that it is quite easy to define some very useful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hat allow one or more individual objects be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the "Composite" and "Decorator" design patterns in the G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Patterns"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ly useful category of composite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duct vector space \f$\mathcal{X} = \mathcal{V}_0 {}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al{V}_1 {}\times {}\ldots {}\times \mathcal{V}_{m-1}\f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cal{V}_k\f$, for \f$k = 0 {}\ldots {m-1}\f$, are differen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.  Product vector spaces give rise to produ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, v_1 \in \mathcal{V}_1, \ldots, v_{m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\mathcal{V}_{m-1}\f$) and product 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 | \mathcal{D}, V_1 \in \mathcal{V}_1 | \mathcal{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{m-1} \in \mathcal{V}_{m-1} | \mathcal{D}\f$ and \f$\mathcal{D}\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pace for the multi-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concrete implementations of the product vector space,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interfaces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Interoperability_Extended_Interfaces_sec "here"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Space&lt;/tt&gt; is a general concrete implementation of &lt;tt&gt;Thyra::Product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&lt;/tt&gt; is a general concrete implementation of &lt;tt&gt;Thyra::Product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MultiVector&lt;/tt&gt; is a general concrete implementation of &lt;tt&gt;Thyra::Product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concrete subclasses are very efficient for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, possible use cases for such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oduct vector spaces, product vector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it is generally the case wher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&lt;/tt&gt; object is first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MultiVector&lt;/tt&gt; object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&lt;tt&gt;Thyra::DefaultProductVectorSpace::createMember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::createMembers()&lt;/tt&gt;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product_vec_spc_prg_grp "this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product vector sp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implicit linear operators&lt;/b&gt;&lt;a name="thyra_impicit_linear_operators_tag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veral different types of useful implicit composite/dec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.  These concrete subclass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for arbitararly complex implicitly compos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Default implementations for these implicit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Zero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ero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0 \in \Re^{m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two vector spaces (a range and 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dentity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ty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I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a single vect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&lt;/tt&gt; is a simple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ines a diagonal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mbox{diag}(d)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&lt;tt&gt;Thyra::VectorBase&lt;/tt&gt; object for the diagonal \f$d \in \Re^n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caledAdjointLinearOp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rator subclass tha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scaled and/or adjoined (or transposed)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gamma \; op(A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Add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class that represent the implicit addition of two or more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+ A_1 + \ldots + A_{m-1}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ultipli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A_1 \ldots A_{m-1}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Block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b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begin{array}{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0,0} &amp; A_{0,1} &amp; \ldots &amp; A_{0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1,0} &amp; A_{1,1} &amp; \ldots &amp; A_{1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dots &amp;  \vdots  &amp; \ddots &amp; \v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m-1,0} &amp; A_{m-1,1} &amp; \ldots &amp; A_{m-1,n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reating explicit views of vector and multi-vector elem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using the utility classes below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irect access to vector and multi-vector element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is is a very bad idea.  However, a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tsfcore/TSFCor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, there are some types of ANAs that require dir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kinds of vectors and multi-vecto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ulti-vectors that lie is the domain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).  The following utility classes streamline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ic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VectorView&lt;/tt&gt; creates a (&lt;tt&gt;const&lt;/tt&gt;) non-mutable explicit view of a &lt;tt&gt;const 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VectorView&lt;/tt&gt; creates a (non-&lt;tt&gt;const&lt;/tt&gt;) mutable explicit view of a &lt;tt&gt;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MultiVectorView&lt;/tt&gt; creates a (&lt;tt&gt;const&lt;/tt&gt;) non-mutable explicit view of a &lt;tt&gt;const 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MultiVectorView&lt;/tt&gt; creates a (non-&lt;tt&gt;const&lt;/tt&gt;) mutable explicit view of a &lt;tt&gt;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using the above utility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ir convenience is that views are freed in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view will be freed even in the event that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  The use of these view classe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sic default implementation node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classes directl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and provide gen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as many virtual functions as reaso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SpaceBase&lt;/tt&gt;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DefaultBase::createMembers()&lt;/tt&gt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ColumnwiseMultiVector&lt;/tt&gt; subclass.  Therefore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provide a &lt;tt&gt;VectorBase&lt;/tt&gt; implementation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::createMember()&lt;/tt&gt;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just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tt&gt;Thyra::LinearOpDefaultBase::describ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a default of every inheri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base class &lt;tt&gt;Thyra::MultiVectorBase&lt;/tt&gt; in term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::col()&lt;/tt&gt;.  While many of these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highly non-optimal, however, they allow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of new &lt;tt&gt;Thyra::MultiVectorBase&lt;/tt&gt;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Base&lt;/tt&gt; adpate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de subclass provides full general and efficient implement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erited virtual functions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Unit testing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testing software for %Thy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LinearOpBase&lt;/tt&gt; object by checking its linear properties, and/or its ad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ymmetry.  In addition, it can check if two linear operato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MultiVectorBase&lt;/tt&gt; object.  This class exposes a &lt;tt&gt;Thyra::LinearOp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LinearOpBase&lt;/tt&gt; base interface of &lt;tt&gt;Thyra::Multi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VectorBase&lt;/tt&gt; object.  This class exposes a &lt;tt&gt;Thyra::MultiVector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MultiVectorBase&lt;/tt&gt; base interface of &lt;tt&gt;Thyra::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proceeds to create a number of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MultiVectorBase&lt;/tt&gt; objects and then and validates all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lass, therefore, is a unit testing class for all three interfaces &lt;tt&gt;%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%Thyra::VectorBase&lt;/tt&gt;, and 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multi-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Multi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Tools for testing and debugg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ftware included in the Thyra package to supp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100/% general output stream operato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r &lt;tt&gt;Thyra::LinearOpBase&lt;/tt&gt;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llowing 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VectorBase&lt;Scalar&gt;&amp; v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LinearOpBase&lt;Scalar&gt;&amp; M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LinearOpBase&lt;/tt&gt;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&lt;tt&gt;Thyra::MultiVectorBase&lt;/tt&gt;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ftware that does not neatly fall into any of the abo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ill considered AN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arameterDrivenMultiVectorInput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lass that derives from &lt;tt&gt;Teuchos::ParameterListAcceptor&lt;/tt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rameter sublist that specifies how to read (multi)vec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directly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examples_sec Examples of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 examples that one can study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bed here as an API for developing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PowerMethod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ower method for estimating the dominat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CgSolve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onjugate gradient method for solving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efinit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::check()&lt;/tt&gt; shows how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domain and range spaces,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s to create vectors and multi-vectors and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operations involving vectors, multi-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grp Development of Concrete Thyra Operator/Vector Subclass Implementations (Adapt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In order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Development_grp "developed with Thyr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"accessed using Thyra"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a number of convenient C++ subclas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developer of such implementation subclasses does not really need to understand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ilosophy or details behind the fundamental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order to provide implementations for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n motivations behind the de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is the uniform suppor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ing environments such as serial shared-memory (i.e. SM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stributed-memory models (e.g. SPMD (single program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client-server, master-slave and client-server/master-slave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overwhelming majority of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ill be in more typical SMP serial shared-memory 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environments.  Because of this, the Trilinos packag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of base subclasses that makes the development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, vector, multi-vector and linear operator subclasse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the \ref Thyra_Op_Vec_fundamental_interfaces_code_grp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limitless possibilities with respect to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o it is not reasonable to provide pre-packag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eads Up!&lt;/b&gt; In case you think you will have to develop your own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 that you need for you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wrong!  You most likely will not need to create any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and instead sh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concrete &lt;tt&gt;Thyra::LinearOpBase&lt;/tt&gt; subclass(es) by de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pmdLinearOpBase&lt;/tt&gt; for serial and SPMD platforms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general yet efficient implementation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for serial and SPMD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provide a description of the various types of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concrete implementations as well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are available.  Just browse the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verview_sec Overview of Concrete Thyra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basic_adapter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basic_adapter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gh-level support subclasses for separating out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 from the data structures and factory method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.  All of the concrete %Thyra implementation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derive from and use these base interfaces.  However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base interfaces is not critical for develop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most situations unless application-defined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The Euclidean scalar product is used automatically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all you need then you can ignore these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subclasses for specific types of computing platfor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outline support code contained in the %Thyra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 of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!&lt;/b&gt; Before attempting to create your own concret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ref Thyra_Op_Vec_fundamental_interfaces_code_grp please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so that you know what support is already availabl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ost of the concrete implementation software that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spmd_adapters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spmd_adapters_grp "here" if you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veloping %Thyra subclass implementations for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platforms.  These platforms are most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scientific computing.  Note that the above link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and efficient concrete SPMD subclasses for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multi-vectors as well as a support class for creat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linear operator implementations.  All of these classe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bstract communication layer &lt;tt&gt;Teuchos::Comm&lt;/tt&gt; and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PI or any other concrete interprocess 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general_adapter_support_code_grp Miscellaneous Support Code for Developing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some basic C++ code to support the development of Thyra subcla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asic_adapter_support_grp Basic Support Subclasses Abstracting Application-Specific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\ref Thyra_Op_Vec_interfaces_code_grp defin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NAs with the functionality they ne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s without concern for how such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implemented or how such scalar products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ectors, multi-vectors or linear operators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aightforward for clients of these interfaces, it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ubclass implementation developers.  The first level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for supporting the development of concrete %Thyr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volves separating out the definition of the sca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vector and multi-vector data structures and the fact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pmd_adapters_grp Thyra Operator/Vector Subclasses for SPMD Distribut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subclasses for common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, vectors, and multi-vector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ing to most other well designed packages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concrete serial or SPMD vector space, vector or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given the subclass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pmd_adapters_classes_sec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 support base subclasses for a common type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implementation that all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escribed below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ncrete SPMD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concrete implementations of %Thyra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dapters_Spmd_support_grp "basic SPMD-support base 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concrete_std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concrete_std_grp "her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ome general, yet very efficient,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,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../../epetra/thyra/doc/html/index.html"&gt;Epetra to Thyra Operator/Vector Adapters&lt;/a&gt;&lt;/b&gt; (separat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../../../../../../epetra/thyra/doc/html/index.html"&gt;here&lt;/a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about some general code that takes Epetra object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wrapp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support_grp Thyra Operator/Vector Base Support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base subclasses that support a comm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MD implementation of vectors and multi-vectors that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ubclasses described here provide support for a simple, yet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erial and SPMD vectors, multi-vectors 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SpaceDefaultBase&lt;/tt&gt; abstracts the the types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data distributions supported by these base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space base class assumes a unique partitioning of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elements to a set of processors where there exists n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Base&lt;/tt&gt; is a base subclas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releaseDetachedView() 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MultiVectorBase&lt;/tt&gt; is a base subclas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Multi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Multi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releaseDetachedView() 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version of &lt;tt&gt;Thyra::SpmdMultiVectorBase::apply()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&lt;tt&gt;Teuchos::BLAS::GEMM()&lt;/tt&gt; on each lo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level-3 BLAS.  Therefore, if %Teuchos is configured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LAS then this base subclass will provided a nea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SPMD multi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deriving concrete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rom these base subclasses is that they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between different concrete subclasse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teroperability is demonstrated in ???this testing program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concrete_std_grp Efficient Generic SPMD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highly efficien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SPMD vector space, vector and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Spmd_concrete_std_classes_grp Concrete SPM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ubclasses described here, for the most part,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ref \ref Thyra_Op_Vec_adapters_Spmd_support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&lt;/tt&gt;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%Thyra::%VectorSpaceBase&lt;/tt&gt; subclass imple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 which creates &lt;tt&gt;%Thyra::%DefaultSpmd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DefaultSpmdMultiVector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Multi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multi-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Factory&lt;/tt&gt; is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FactoryBase&lt;/tt&gt; subclass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locally replicated &lt;tt&gt;%Thyra::%DefaultSpmdVectorSpac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ir dimension.  This class is meant to create domain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MD multi-vector object it is is used as su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&lt;tt&gt;Thyra::SpmdVectorSpaceDefaultBase::smallVecSpcFcty(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FileIO&lt;/tt&gt; in a concr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Thyra::MultiVectorFileIO&lt;/tt&gt; that reads and writes (multi)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iles in parallel.  Each process is given its own file nam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concrete subclasses provide a complete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mplementation for SPMD vector, multi-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objects.  From the standpoint of the needs of an 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need for any other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lasses for SPM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2) Operator Sol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OperatorVectorANASupportSoftware_grp Operator/Solve ANA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operator_solve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Tester&lt;/tt&gt; is a unit testing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and can be used to check th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ny &lt;tt&gt;Thyra::LinearOpWithSolveBase&lt;/tt&gt; object's sol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nverseLinearOp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in terms of the solve ope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.  This allows fo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linear operator in terms of a linear solver.  Thi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olve to be embedded in and used with in any oth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&lt;tt&gt;Thyra::LinearOpBase&lt;/tt&gt; object (including basic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multiplied, blocked, etc. linear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WithSolve&lt;/tt&gt;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interface for diagonal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LinearOpSource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SourceBase&lt;/tt&gt; object by just return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econditioner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econditionerBase&lt;/tt&gt; object in term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3) Nonline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support_grp Thyra nonline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ME_support_grp Thyra nonlinear model-evalu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nonlinear_model_evaluator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ME_solvers_grp Thyra nonlinear sol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nonlinear_solver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)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adapters_grp Thy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1) Thyra/E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Op_Vec_adapters_grp Thyra/Epet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classes are used to create %Thyra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(or adapt) Epetr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Space()&lt;/tt&gt; accepts an &lt;tt&gt;Epetra_Map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Space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()&lt;/tt&gt; accepts an &lt;tt&gt;Epetra_Vec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MultiVector()&lt;/tt&gt;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petraLinearOp()&lt;/tt&gt; adapts an &lt;tt&gt;Epetra_Opera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&lt;tt&gt;Thyra::EpetraLinearOp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apter code is based directly fro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spmd_adapters_grp.  Therefore these Epetra adap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ompatible with any other such MPI-based SPM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issue that requires a little care and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&lt;tt&gt;Thyra::VectorBase&lt;/tt&gt; and &lt;tt&gt;Thyra::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vector and multi-vect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::apply()&lt;/tt&gt;.  The issue i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Operator::Apply()&lt;/tt&gt; function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s.  Th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MultiVector()&lt;/tt&gt; return an &lt;tt&gt;Epetra_MultiVec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y &lt;tt&gt;Thyra::MultiVectorBase&lt;/tt&gt; object with a compati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Studying the implementations of these utility fun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imple it is to provide for this type of interoperabiit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ity machinary should also be used for other type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de will need to extract an &lt;tt&gt;Epetra_Vector&lt;/tt&gt;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bject. 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Vector()&lt;/tt&gt; fun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unctions &lt;tt&gt;Thyra::get_Epetra_Operator()&lt;/tt&gt;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apsulate the extraction of an "adapted" &lt;tt&gt;Epetra_Oper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ut of a &lt;tt&gt;Thyra::EpetraLinearOp&lt;/tt&gt; object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base interface.  This is a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Thyra_Op_Vec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2) Thyra/T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petra_Thyra_Op_Vec_adapters_grp Thyra/Tpet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3) Thyra/EpetraEx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Ext_Thyra_Op_Vec_adapters_grp Thyra/EpetraExt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deprecated_grp Thyra deprecated softwar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