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namespace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brief Namespace %Tpetra contains the class and methods constituting the %Tpetr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defgroup local_sparse_mat_vec Support for custom sparse mat-vec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tra::CrsGraph and Tpetra::CrsMatrix provide support for externally changing the sparse matrix kernels used by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providing a new sparse kernels class, according to the \ref kokkos_crs_ops "Kokkos CRS kernel AP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petra::CrsGraph and Tpetra::CrsMatrix classes are then templated on the new sparse kernels class, which dictat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kernel for the sparse matrix-vector product, but also any associated storage for the kernel object and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parse graph and matri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at point, using the new kernel is as simple as templating the %Tpetra CrsMatrix and CrsGraph objects on the spars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An example of this is in the file tpetra/examples/LocalMatOps/LocalMatOpExample.cpp,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LocalMatOp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