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Templated Linear Algebra Servi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 to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s an attempt at applying generic algorithm techniq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linear algebra libraries of Epetra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petra will complement Epetra by providing an alternativ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Trilinos solvers.  The lessons learned and discoveri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%Tpetra are also being applied to improving their Epetra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provides the same functionality as Epetra: the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functions that are required for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libraries.  Unlike Epetra, %Tpetra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the Standard Template Library (STL).  This provid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including the ability to template the ordinal and scalar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ll-defined types, and the use of automatic resour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ptures a significant subset of the functionality present in the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Functionality not included is either a consequence of diffe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or of %Tpetra's status a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type they want. In some cases, the choice of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. For example, 64-bit ordinals allow for proble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2 billion element barrier present in Epetra, where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allow the native description and solution of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asses in %Tpetra are templated according to the data types which constitut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Scalar: A \c Scalar is the data structure used for s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ype most likely to be changed by many users. The most common use cases are \c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 double, &lt;tt&gt;complex&lt;float&gt;&lt;/tt&gt; and &lt;tt&gt;complex&lt;double&gt;&lt;/tt&gt;. However, any data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so long as it implements Teuchos::ScalarTraits and Teuchos::SerializationTraits and supports the necessary arithmetic oper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ddition, subtraction, divis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LocalOrdinal: A \c LocalOrdinal is used to store indices representing local IDs. The standard us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default for most classes, is \c int. Any type can be used that implements Teuchos::OrdinalTraits and Teuchos::Serialization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the necessary arithmetic. The purpose of template local and global ordinals as two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is for efficiency purposes. For example, the indices of a completed CrsGrap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ype \c LocalOrdinal. If the specific application allows it, using smaller local ordinal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storage and potentially higher rates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\c GlobalOrdinal: A \c GlobalOrdinal is used to store indices representing global IDs an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perties of a distributed object (e.g., global number of non-zeros in a sparse matrix, glob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ows in a vector.) The \c GlobalOrdinal therefore dictates the maximum size 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computational class in %Tpetra will also be templated on a \c Node type. This node fulfills the \ref kokkos_node_api "Kokkos Node API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%Tpetra objects to perform parallel computation on one of a number of shared-memory nodes, including multi-core CPUs and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::Distributor class is unique in that it is not parametriz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types. However, the class includes some templated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::Distributor::createFromRecvs() method is templated on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to encode IDs, while Tpetra::Distributor::doPosts(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thods are templated on \c Packet, the data type being commun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the Tpetra::Distributor. This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istributor object (describing a particular communication patte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values of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ontains a number of classes. The primary parallel classes, employed by most us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p class: Tpetra::Ma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used to distribute vectors, matrices and other objects. This clas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ass Epetra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vector class: Tpetra::MultiVector, Tpetra::Vect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vector services such as scaling, norms, and do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sparse matrix classes: Tpetra::RowMatrix, Tpetra::CrsMatr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etra::RowMatrix is a abstract interface for row-distributed sparse matrices. Tpetra::CrsMatr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mplementation of Tpetra::RowMatrix, utilizing compressed row storage format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erive from Tpetra::Operator, the base class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/Export classes:  Tpetra::Import and Tpetra::Expor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efficient transfer of objects built using on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object 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chwarz operations and many other data mov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form classes: Tpetra::HybridPlatform, Tpetra::SerialPlatform, Tpetra::MpiPlatform, Tpetra::DefaultPlatfor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form objects are not required for using Tpetra. However, they provide functionalit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ther %Tpetra classes. Specifically, platform objects allow the easy creation of Teuchos::Com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kkos node objects needed to create Tpetra::Map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DefaultPlatform specifies and creates the default platform object (one of the three platform objects below)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i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SerialPlatform and Tpetra::MpiPlatform platform objects return Teuchos::MpiComm and Teuchos::SerialComm objects, along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ype as determined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etra::HybridPlatform is used for building applications where the appropriate node type varies from node to node and is specified by run-time option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when building applications for heterogeneous architectures, such as, e.g., those employing CPUs alongside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petra can be used mostly as a stand-alone package, with explicit dependencies on Teuchos and Kokkos. There are adapter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 solver package and the Anasazi eigen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