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Instructions for setting up PySTK</w:t>
      </w:r>
    </w:p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te: This documentation is not complete and has not been tested!</w:t>
      </w:r>
    </w:p>
    <w:p>
      <w:pPr>
        <w:pStyle w:val="Normal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tLeast" w:line="100" w:before="0" w:after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Author: </w:t>
      </w:r>
      <w:hyperlink r:id="rId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4"/>
            <w:szCs w:val="24"/>
          </w:rPr>
          <w:t>karl@elemtech.com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(Karl Merkley)</w:t>
      </w:r>
    </w:p>
    <w:p>
      <w:pPr>
        <w:pStyle w:val="Normal"/>
        <w:pBdr/>
        <w:bidi w:val="0"/>
        <w:spacing w:lineRule="atLeast" w:line="100" w:before="0" w:after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Contact: </w:t>
      </w:r>
      <w:hyperlink r:id="rId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4"/>
            <w:szCs w:val="24"/>
          </w:rPr>
          <w:t>srkenno@sandia.gov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(Steve Kennon) or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4"/>
            <w:szCs w:val="24"/>
          </w:rPr>
          <w:t>kdcopps@sandia.gov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(Kevin Copps)</w:t>
      </w:r>
    </w:p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tLeast" w:line="100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efore starting, you will need the Trilinos source files.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tLeast" w:line="100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Download Boost from </w:t>
      </w:r>
      <w:hyperlink r:id="rId5">
        <w:bookmarkStart w:id="0" w:name="id.f87dbfc1d99c"/>
        <w:bookmarkEnd w:id="0"/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www</w:t>
        </w:r>
      </w:hyperlink>
      <w:hyperlink r:id="rId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boost</w:t>
        </w:r>
      </w:hyperlink>
      <w:hyperlink r:id="rId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org</w:t>
        </w:r>
      </w:hyperlink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oost is a supplement to the C++ language required by Trilinos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You will need to build boost as STK requires the boost libraries. (Specifically the program options library)</w:t>
      </w:r>
    </w:p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tLeast" w:line="100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For Mac OSX 10.6 it is necessary to download and install a new openmpi.  The OSX included MPI is 64 bit, but we currently need 32 bit.  10.5 should be fine with the default OS mpi installation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Go to </w:t>
      </w:r>
      <w:hyperlink r:id="rId1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www</w:t>
        </w:r>
      </w:hyperlink>
      <w:hyperlink r:id="rId1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1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open</w:t>
        </w:r>
      </w:hyperlink>
      <w:hyperlink r:id="rId1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-</w:t>
        </w:r>
      </w:hyperlink>
      <w:hyperlink r:id="rId1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mpi</w:t>
        </w:r>
      </w:hyperlink>
      <w:hyperlink r:id="rId1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1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org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and download (version 1.4.3 or later should work)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See </w:t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http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://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www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.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open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-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mpi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.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org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/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faq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/?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category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=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osx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#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not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-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using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-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osx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-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bundled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-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fldChar w:fldCharType="begin"/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instrText xml:space="preserve"> HYPERLINK "http://www.open-mpi.org/faq/?category=osx" \l "not-using-osx-bundled-ompi"</w:instrTex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sz w:val="22"/>
          <w:szCs w:val="22"/>
        </w:rPr>
        <w:t>ompi</w:t>
      </w:r>
      <w:r>
        <w:rPr>
          <w:rStyle w:val="InternetLink"/>
          <w:dstrike w:val="false"/>
          <w:strike w:val="false"/>
          <w:sz w:val="22"/>
          <w:i w:val="false"/>
          <w:b w:val="false"/>
          <w:szCs w:val="22"/>
          <w:iCs w:val="false"/>
          <w:bCs w:val="false"/>
          <w:rFonts w:eastAsia="Times New Roman" w:cs="Times New Roman"/>
        </w:rPr>
        <w:fldChar w:fldCharType="end"/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(6. How do I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not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use the OS X-bundled Open MPI? ) for installation instructions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onfigure mpi using the following commands for MAC: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./configure --prefix=/opt/openmpi --disable-mpi-f77 --disable-mpi-f90 CFLAGS=-m32 CXXFLAGS=-m32 2&gt;&amp;1 | tee config.out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Linux should support 64 bit architecture.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tLeast" w:line="100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ownload and install Python 2.7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Go to </w:t>
      </w:r>
      <w:hyperlink r:id="rId1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www</w:t>
        </w:r>
      </w:hyperlink>
      <w:hyperlink r:id="rId1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1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python</w:t>
        </w:r>
      </w:hyperlink>
      <w:hyperlink r:id="rId2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2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org</w:t>
        </w:r>
      </w:hyperlink>
      <w:hyperlink r:id="rId2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2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download</w:t>
        </w:r>
      </w:hyperlink>
      <w:hyperlink r:id="rId2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and download version 2.7.2</w:t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configure with “--enable-shared” to build shared  library version (see “configure --help”) </w:t>
      </w:r>
    </w:p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tLeast" w:line="100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ownload and install mpi4py.  This module allows Python to use openmpi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Go to </w:t>
      </w:r>
      <w:hyperlink r:id="rId2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code</w:t>
        </w:r>
      </w:hyperlink>
      <w:hyperlink r:id="rId2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2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google</w:t>
        </w:r>
      </w:hyperlink>
      <w:hyperlink r:id="rId2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2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com</w:t>
        </w:r>
      </w:hyperlink>
      <w:hyperlink r:id="rId3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3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p</w:t>
        </w:r>
      </w:hyperlink>
      <w:hyperlink r:id="rId3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3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mpi</w:t>
        </w:r>
      </w:hyperlink>
      <w:hyperlink r:id="rId3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4</w:t>
        </w:r>
      </w:hyperlink>
      <w:hyperlink r:id="rId3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py</w:t>
        </w:r>
      </w:hyperlink>
      <w:hyperlink r:id="rId3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3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downloads</w:t>
        </w:r>
      </w:hyperlink>
      <w:hyperlink r:id="rId3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3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list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and download version 1.2.2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fter unpacking the release tarball: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$ tar -zxf mpi4py-X.X.X.tar.gz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$ cd mpi4py-X.X.X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$ python setup.py build --mpicc=/where/you/have/mpicc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$ python setup.py install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Refer to </w:t>
      </w:r>
      <w:hyperlink r:id="rId4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http</w:t>
        </w:r>
      </w:hyperlink>
      <w:hyperlink r:id="rId4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://</w:t>
        </w:r>
      </w:hyperlink>
      <w:hyperlink r:id="rId4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mpi</w:t>
        </w:r>
      </w:hyperlink>
      <w:hyperlink r:id="rId4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4</w:t>
        </w:r>
      </w:hyperlink>
      <w:hyperlink r:id="rId4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py</w:t>
        </w:r>
      </w:hyperlink>
      <w:hyperlink r:id="rId4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4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scipy</w:t>
        </w:r>
      </w:hyperlink>
      <w:hyperlink r:id="rId4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4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org</w:t>
        </w:r>
      </w:hyperlink>
      <w:hyperlink r:id="rId4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5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docs</w:t>
        </w:r>
      </w:hyperlink>
      <w:hyperlink r:id="rId5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5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usrman</w:t>
        </w:r>
      </w:hyperlink>
      <w:hyperlink r:id="rId5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5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install</w:t>
        </w:r>
      </w:hyperlink>
      <w:hyperlink r:id="rId5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5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html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for further help and instructions.</w:t>
      </w:r>
    </w:p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tLeast" w:line="100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ownload and install Numpy.  This module is for Python numerical operations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Go to </w:t>
      </w:r>
      <w:hyperlink r:id="rId5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http</w:t>
        </w:r>
      </w:hyperlink>
      <w:hyperlink r:id="rId5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://</w:t>
        </w:r>
      </w:hyperlink>
      <w:hyperlink r:id="rId5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sourceforge</w:t>
        </w:r>
      </w:hyperlink>
      <w:hyperlink r:id="rId6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6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net</w:t>
        </w:r>
      </w:hyperlink>
      <w:hyperlink r:id="rId6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6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projects</w:t>
        </w:r>
      </w:hyperlink>
      <w:hyperlink r:id="rId6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6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numpy</w:t>
        </w:r>
      </w:hyperlink>
      <w:hyperlink r:id="rId6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6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files</w:t>
        </w:r>
      </w:hyperlink>
      <w:hyperlink r:id="rId6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6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NumPy</w:t>
        </w:r>
      </w:hyperlink>
      <w:hyperlink r:id="rId7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and download version 1.6.0 or later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o install numpy complete the following steps: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$ python setup.py build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$ python setup.py install</w:t>
      </w:r>
    </w:p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tLeast" w:line="100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ownload and install SWIG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Go to </w:t>
      </w:r>
      <w:hyperlink r:id="rId7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http</w:t>
        </w:r>
      </w:hyperlink>
      <w:hyperlink r:id="rId7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://</w:t>
        </w:r>
      </w:hyperlink>
      <w:hyperlink r:id="rId7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sourceforge</w:t>
        </w:r>
      </w:hyperlink>
      <w:hyperlink r:id="rId7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7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net</w:t>
        </w:r>
      </w:hyperlink>
      <w:hyperlink r:id="rId7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7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projects</w:t>
        </w:r>
      </w:hyperlink>
      <w:hyperlink r:id="rId7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7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swig</w:t>
        </w:r>
      </w:hyperlink>
      <w:hyperlink r:id="rId8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8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files</w:t>
        </w:r>
      </w:hyperlink>
      <w:hyperlink r:id="rId8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8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swig</w:t>
        </w:r>
      </w:hyperlink>
      <w:hyperlink r:id="rId8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and download version 2.0.1 or later.</w:t>
      </w:r>
    </w:p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tLeast" w:line="100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ownload latest version of netcdf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Go to </w:t>
      </w:r>
      <w:hyperlink r:id="rId8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http</w:t>
        </w:r>
      </w:hyperlink>
      <w:hyperlink r:id="rId8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://</w:t>
        </w:r>
      </w:hyperlink>
      <w:hyperlink r:id="rId8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www</w:t>
        </w:r>
      </w:hyperlink>
      <w:hyperlink r:id="rId8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8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unidata</w:t>
        </w:r>
      </w:hyperlink>
      <w:hyperlink r:id="rId9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9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ucar</w:t>
        </w:r>
      </w:hyperlink>
      <w:hyperlink r:id="rId9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9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edu</w:t>
        </w:r>
      </w:hyperlink>
      <w:hyperlink r:id="rId9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9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blogs</w:t>
        </w:r>
      </w:hyperlink>
      <w:hyperlink r:id="rId9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9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news</w:t>
        </w:r>
      </w:hyperlink>
      <w:hyperlink r:id="rId9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9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entry</w:t>
        </w:r>
      </w:hyperlink>
      <w:hyperlink r:id="rId10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10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netcdf</w:t>
        </w:r>
      </w:hyperlink>
      <w:hyperlink r:id="rId10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_</w:t>
        </w:r>
      </w:hyperlink>
      <w:hyperlink r:id="rId10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c</w:t>
        </w:r>
      </w:hyperlink>
      <w:hyperlink r:id="rId10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_</w:t>
        </w:r>
      </w:hyperlink>
      <w:hyperlink r:id="rId10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fortran</w:t>
        </w:r>
      </w:hyperlink>
      <w:hyperlink r:id="rId10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_</w:t>
        </w:r>
      </w:hyperlink>
      <w:hyperlink r:id="rId10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c</w:t>
        </w:r>
      </w:hyperlink>
      <w:hyperlink r:id="rId10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_</w:t>
        </w:r>
      </w:hyperlink>
      <w:hyperlink r:id="rId10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version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and download version 4.1.3 or later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o configure and install run the following commands: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$ ./configure prefix=/where/you/want/to/install --disable-dap --disable-netcdf-4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$ make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$ make install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Go to </w:t>
      </w:r>
      <w:hyperlink r:id="rId11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http</w:t>
        </w:r>
      </w:hyperlink>
      <w:hyperlink r:id="rId11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://</w:t>
        </w:r>
      </w:hyperlink>
      <w:hyperlink r:id="rId11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www</w:t>
        </w:r>
      </w:hyperlink>
      <w:hyperlink r:id="rId11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11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unidata</w:t>
        </w:r>
      </w:hyperlink>
      <w:hyperlink r:id="rId11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11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ucar</w:t>
        </w:r>
      </w:hyperlink>
      <w:hyperlink r:id="rId11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.</w:t>
        </w:r>
      </w:hyperlink>
      <w:hyperlink r:id="rId11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edu</w:t>
        </w:r>
      </w:hyperlink>
      <w:hyperlink r:id="rId11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12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software</w:t>
        </w:r>
      </w:hyperlink>
      <w:hyperlink r:id="rId12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12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netcdf</w:t>
        </w:r>
      </w:hyperlink>
      <w:hyperlink r:id="rId12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12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docs</w:t>
        </w:r>
      </w:hyperlink>
      <w:hyperlink r:id="rId12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hyperlink r:id="rId12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netcdf</w:t>
        </w:r>
      </w:hyperlink>
      <w:hyperlink r:id="rId12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-</w:t>
        </w:r>
      </w:hyperlink>
      <w:hyperlink r:id="rId12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install</w:t>
        </w:r>
      </w:hyperlink>
      <w:hyperlink r:id="rId12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sz w:val="22"/>
            <w:szCs w:val="22"/>
          </w:rPr>
          <w:t>/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for further help and instructions.</w:t>
      </w:r>
    </w:p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tLeast" w:line="100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uild a makefile which will build TrilinosCreate a directory somewhere to hold the Trilinos build files.  This can be anywhere on your computer, except the same directory as where you downloaded Trilinos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You can use either the cmake GUI or use a configure file. 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It is suggested that you set the compiler prior to running cmake the first time.  One way to do this is to use local environment variables</w:t>
      </w:r>
    </w:p>
    <w:p>
      <w:pPr>
        <w:pStyle w:val="Normal"/>
        <w:pageBreakBefore w:val="false"/>
        <w:numPr>
          <w:ilvl w:val="3"/>
          <w:numId w:val="2"/>
        </w:numPr>
        <w:pBdr/>
        <w:tabs>
          <w:tab w:val="clear" w:pos="720"/>
          <w:tab w:val="left" w:pos="2880" w:leader="none"/>
        </w:tabs>
        <w:bidi w:val="0"/>
        <w:spacing w:lineRule="atLeast" w:line="100" w:before="0" w:after="0"/>
        <w:ind w:left="288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CC=/opt/openmpi/bin/mpicc CXX=/opt/openmpi/bin/mpicxx cmake-gui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o use a configure file, copy the following into a text file in your build directory and set the permissions to execute.  Change the paths appropriately, then execute the file.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216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TRILINOS_HOME=/Users/</w:t>
      </w:r>
      <w:r>
        <w:rPr>
          <w:rFonts w:eastAsia="Courier New" w:cs="Courier New" w:ascii="Courier New" w:hAnsi="Courier New"/>
          <w:sz w:val="18"/>
          <w:szCs w:val="18"/>
        </w:rPr>
        <w:t>kgmerk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/cubit/trilinos/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EXTRA_ARGS=$@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cmake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CMAKE_INSTALL_PREFIX:PATH=/Users/</w:t>
      </w:r>
      <w:r>
        <w:rPr>
          <w:rFonts w:eastAsia="Courier New" w:cs="Courier New" w:ascii="Courier New" w:hAnsi="Courier New"/>
          <w:sz w:val="18"/>
          <w:szCs w:val="18"/>
        </w:rPr>
        <w:t>kgmerk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/</w:t>
      </w:r>
      <w:r>
        <w:rPr>
          <w:rFonts w:eastAsia="Courier New" w:cs="Courier New" w:ascii="Courier New" w:hAnsi="Courier New"/>
          <w:sz w:val="18"/>
          <w:szCs w:val="18"/>
        </w:rPr>
        <w:t>projects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/trilinos/build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Trilinos_ENABLE_ALL_OPTIONAL_PACKAGES:BOOL=OFF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BUILD_SHARED_LIBS = ON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CMAKE_BUILD_TYPE:STRING=DEBUG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CMAKE_C_COMPILER=/opt/openmpi/bin/mpicc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CMAKE_CXX_COMPILER=/opt/openmpi/bin/mpicxx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Trilinos_ENABLE_Fortran:BOOL=OFF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CMAKE_BUILD_TYPE:STRING=DEBUG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Trilinos_ENABLE_STK:BOOL=ON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Trilinos_ENABLE_Trios:BOOL=ON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Trilinos_ENABLE_Intrepid = ON \</w:t>
      </w:r>
    </w:p>
    <w:p>
      <w:pPr>
        <w:pStyle w:val="Normal"/>
        <w:pageBreakBefore w:val="false"/>
        <w:pBdr/>
        <w:bidi w:val="0"/>
        <w:spacing w:lineRule="atLeast" w:line="10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Trilinos_ENABLE_PyTrilinos = ON \</w:t>
      </w:r>
    </w:p>
    <w:p>
      <w:pPr>
        <w:pStyle w:val="Normal"/>
        <w:pageBreakBefore w:val="false"/>
        <w:pBdr/>
        <w:bidi w:val="0"/>
        <w:spacing w:lineRule="atLeast" w:line="10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-D Trilinos_ENABLE_SEACAS = ON \ </w:t>
      </w:r>
    </w:p>
    <w:p>
      <w:pPr>
        <w:pStyle w:val="Normal"/>
        <w:pageBreakBefore w:val="false"/>
        <w:pBdr/>
        <w:bidi w:val="0"/>
        <w:spacing w:lineRule="atLeast" w:line="10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Trilinos_ENABLE_Shards = ON \</w:t>
      </w:r>
    </w:p>
    <w:p>
      <w:pPr>
        <w:pStyle w:val="Normal"/>
        <w:pageBreakBefore w:val="false"/>
        <w:pBdr/>
        <w:bidi w:val="0"/>
        <w:spacing w:lineRule="atLeast" w:line="10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Trilinos_ENABLE_Sacado = ON \</w:t>
      </w:r>
    </w:p>
    <w:p>
      <w:pPr>
        <w:pStyle w:val="Normal"/>
        <w:pageBreakBefore w:val="false"/>
        <w:pBdr/>
        <w:bidi w:val="0"/>
        <w:spacing w:lineRule="atLeast" w:line="10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Trilinos_ENABLE_SEACAS = ON \</w:t>
      </w:r>
    </w:p>
    <w:p>
      <w:pPr>
        <w:pStyle w:val="Normal"/>
        <w:pageBreakBefore w:val="false"/>
        <w:pBdr/>
        <w:bidi w:val="0"/>
        <w:spacing w:lineRule="atLeast" w:line="10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Trilinos_ENABLE_ThreadPool = ON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Trilinos_ENABLE_Teuchos = ON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TPL_ENABLE_BOOST:BOOL=ON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Boost_INCLUDE_DIRS:PATH=/Users/</w:t>
      </w:r>
      <w:r>
        <w:rPr>
          <w:rFonts w:eastAsia="Courier New" w:cs="Courier New" w:ascii="Courier New" w:hAnsi="Courier New"/>
          <w:sz w:val="18"/>
          <w:szCs w:val="18"/>
        </w:rPr>
        <w:t>kgmerk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/</w:t>
      </w:r>
      <w:r>
        <w:rPr>
          <w:rFonts w:eastAsia="Courier New" w:cs="Courier New" w:ascii="Courier New" w:hAnsi="Courier New"/>
          <w:sz w:val="18"/>
          <w:szCs w:val="18"/>
        </w:rPr>
        <w:t>kgmerk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/</w:t>
      </w:r>
      <w:r>
        <w:rPr>
          <w:rFonts w:eastAsia="Courier New" w:cs="Courier New" w:ascii="Courier New" w:hAnsi="Courier New"/>
          <w:sz w:val="18"/>
          <w:szCs w:val="18"/>
        </w:rPr>
        <w:t>projects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/boost/boost_1_45_0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TPL_ENABLE_MPI:BOOL=ON \</w:t>
      </w:r>
    </w:p>
    <w:p>
      <w:pPr>
        <w:pStyle w:val="Normal"/>
        <w:pageBreakBefore w:val="false"/>
        <w:pBdr/>
        <w:bidi w:val="0"/>
        <w:spacing w:lineRule="atLeast" w:line="10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TPL_ENABLE_Netcdf = ON \</w:t>
      </w:r>
    </w:p>
    <w:p>
      <w:pPr>
        <w:pStyle w:val="Normal"/>
        <w:pageBreakBefore w:val="false"/>
        <w:pBdr/>
        <w:bidi w:val="0"/>
        <w:spacing w:lineRule="atLeast" w:line="10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TPL_ENABLE_ExodusII = ON \</w:t>
      </w:r>
    </w:p>
    <w:p>
      <w:pPr>
        <w:pStyle w:val="Normal"/>
        <w:pageBreakBefore w:val="false"/>
        <w:pBdr/>
        <w:bidi w:val="0"/>
        <w:spacing w:lineRule="atLeast" w:line="10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SEACAS_ENABLE_EXODUS = ON \</w:t>
      </w:r>
    </w:p>
    <w:p>
      <w:pPr>
        <w:pStyle w:val="Normal"/>
        <w:pageBreakBefore w:val="false"/>
        <w:pBdr/>
        <w:bidi w:val="0"/>
        <w:spacing w:lineRule="atLeast" w:line="10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SEACAS_ENABLE_IOSS = ON \</w:t>
      </w:r>
    </w:p>
    <w:p>
      <w:pPr>
        <w:pStyle w:val="Normal"/>
        <w:pageBreakBefore w:val="false"/>
        <w:pBdr/>
        <w:bidi w:val="0"/>
        <w:spacing w:lineRule="atLeast" w:line="10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SEACAS_ENABLE_NEMESIS = ON \</w:t>
      </w:r>
    </w:p>
    <w:p>
      <w:pPr>
        <w:pStyle w:val="Normal"/>
        <w:pageBreakBefore w:val="false"/>
        <w:pBdr/>
        <w:bidi w:val="0"/>
        <w:spacing w:lineRule="atLeast" w:line="10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STK_ENABLE_TESTS = ON \</w:t>
      </w:r>
    </w:p>
    <w:p>
      <w:pPr>
        <w:pStyle w:val="Normal"/>
        <w:pageBreakBefore w:val="false"/>
        <w:pBdr/>
        <w:bidi w:val="0"/>
        <w:spacing w:lineRule="atLeast" w:line="100"/>
        <w:ind w:left="1440" w:right="0" w:hanging="0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-D STK_ENABLE_EXAMPLES = ON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MPI_BASE_DIR:PATH=/opt/openmpi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MPI_BIN_DIR:PATH=/opt/openmpi/bin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BLAS_LIBRARY_NAMES:STRING=""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LAPACK_LIBRARY_NAMES:STRING=""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-D CMAKE_OSX_ARCHITECTURES:STRING="i386" \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1440" w:right="0" w:hanging="0"/>
        <w:jc w:val="left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${TRILINOS_HOME}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2160" w:right="0" w:hanging="0"/>
        <w:jc w:val="left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f you want to use the cmake GUI, start it up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elect the source directory as the directory where you downloaded Trilinos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elect the build directory as the new build directory you just created.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ake the following changes to options –you may have to search for the options and select the advanced option (Note: some of these options are dependent on other options, so make take several iteration to get these all set)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 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MAKE_OSX_ARCHITECTURES = i386 (configure now)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 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rilinos_ENABLE_ALL_OPTIONAL_PACKAGES = OFF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UILD_SHARED_LIBS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MAKE_BUILD_TYPE = DEBUG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 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rilinos_ENABLE_Fortran = OFF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rilinos_ENABLE_STK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rilinos_ENABLE_Trios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rilinos_ENABLE_Intrepid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rilinos_ENABLE_PyTrilinos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    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rilinos_ENABLE_SEACAS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rilinos_ENABLE_Shards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rilinos_ENABLE_Sacado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rilinos_ENABLE_SEACAS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rilinos_ENABLE_ThreadPool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rilinos_ENABLE_Teuchos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PL_ENABLE_BOOST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PL_ENABLE_MPI = 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PL_ENABLE_Netcdf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PL_ENABLE_ExodusII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EACAS_ENABLE_EXODUS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EACAS_ENABLE_IOSS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EACAS_ENABLE_NEMESIS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K_ENABLE_TESTS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K_ENABLE_EXAMPLES = O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MAKE_C_COMPILER=/opt/openmpi/bin/mpicc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MAKE_CXX_COMPILER=/opt/openmpi/bin/mpicxx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Boost_INCLUDE_DIRS, PATH, &lt;select the path to your boost directory&gt; (this </w:t>
      </w:r>
      <w:r>
        <w:rPr>
          <w:sz w:val="22"/>
          <w:szCs w:val="22"/>
        </w:rPr>
        <w:t>may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need to be added using the (+) Add Entry button… for example: /Users/</w:t>
      </w:r>
      <w:r>
        <w:rPr>
          <w:sz w:val="22"/>
          <w:szCs w:val="22"/>
        </w:rPr>
        <w:t>kgmerk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/cubit/</w:t>
      </w:r>
      <w:r>
        <w:rPr>
          <w:sz w:val="22"/>
          <w:szCs w:val="22"/>
        </w:rPr>
        <w:t>projects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/boost/boost_1_45_0/boost)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PI_BASE_DIR = /opt/openmpi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PI_BIN_DIR = /opt/openmpi/bin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LAS_LIBRARY_NAMES = &lt;leave blank&gt;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18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LAPACK_LIBRARY_NAMES = &lt;leave blank&gt;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ess the configure button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elect Unix Makefile as the build environment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ess the generate button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Type “make –j4” in the Trilinos build directory to run the make file you just created.  This builds Trilinos. </w:t>
      </w:r>
    </w:p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pBdr/>
        <w:bidi w:val="0"/>
        <w:spacing w:lineRule="atLeast" w:line="100" w:before="0" w:after="0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ote 1: Mac OS does not include mpif77 in its default system.  Stk_mesh should not need it, so we can turn off the ENABLE_Fortran flag</w:t>
      </w:r>
    </w:p>
    <w:p>
      <w:pPr>
        <w:pStyle w:val="Normal"/>
        <w:pageBreakBefore w:val="false"/>
        <w:pBdr/>
        <w:bidi w:val="0"/>
        <w:spacing w:lineRule="atLeast" w:line="100" w:before="0" w:after="0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pBdr/>
        <w:bidi w:val="0"/>
        <w:spacing w:lineRule="atLeast" w:line="100" w:before="0" w:after="0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ote 2: On Mac OS 10.6, the default architecture is 64 bit.  Because acis does not yet support 64 bit architecture on Mac, we have to force it to use 32 bit – thus the flag CMAKE_OSX_ARCHITECTURES:STRING=”i386”</w:t>
      </w:r>
    </w:p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tLeast" w:line="100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o access PySTK from Python:</w:t>
      </w:r>
    </w:p>
    <w:p>
      <w:pPr>
        <w:pStyle w:val="Normal"/>
        <w:pageBreakBefore w:val="false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mport the following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from mpi4py import MPI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from PerceptMesh import *</w:t>
      </w:r>
    </w:p>
    <w:p>
      <w:pPr>
        <w:pStyle w:val="Normal"/>
        <w:pageBreakBefore w:val="false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21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mport numpy (numpy arrays are required input for various PerceptMesh methods)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ome environment variables you may need (these are Linux flavor):</w:t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YTHONPATH</w:t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ATH=&lt;path to your python installation's bin directory&gt;:...</w:t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LD_LIBRARY_PATH=&lt;path to your python installation's lib directory&gt;:...</w:t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for example: </w:t>
      </w:r>
    </w:p>
    <w:p>
      <w:pPr>
        <w:pStyle w:val="Normal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xport LD_LIBRARY_PATH=/usr/netpub/python-2.7/lib:$LD_LIBRARY_PATH</w:t>
      </w:r>
    </w:p>
    <w:p>
      <w:pPr>
        <w:pStyle w:val="Normal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xport PATH=/usr/netpub/python-2.7/bin:$PATH</w:t>
      </w:r>
    </w:p>
    <w:p>
      <w:pPr>
        <w:pStyle w:val="Normal"/>
        <w:numPr>
          <w:ilvl w:val="2"/>
          <w:numId w:val="2"/>
        </w:numPr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ind w:left="144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xport PYTHONPATH=/usr/netpub/python-2.7/lib/python2.7/site-packages:$PYTHONPATH</w:t>
      </w:r>
    </w:p>
    <w:p>
      <w:pPr>
        <w:pStyle w:val="Normal"/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ocumentation</w:t>
      </w:r>
    </w:p>
    <w:p>
      <w:pPr>
        <w:pStyle w:val="Normal"/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o generate doxygen-based documentation, see Trilinos/packages/PyTrilinos/doc/Doxygen/README.  This outlines the process for adding Percept as a package (which is already done), and then using “make Percept_dox.i” to create a SWIG input file to be %include'd in Trilinos/packages/PyTrilinos/src/stk/PerceptMesh.i which creates docstrings that can be accessed by running pydoc on the generated PercepMesh.py file (e.g., if you build Trilinos/Percept under a directory /mypath/build, the PerceptMesh.py file will be found under packages/PyTrilinos/src/stk/PyPercept):</w:t>
      </w:r>
    </w:p>
    <w:p>
      <w:pPr>
        <w:pStyle w:val="Normal"/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ydoc -w /mypath/build/packages/PyTrilinos/src/stk/PyPercept/PerceptMesh.py</w:t>
      </w:r>
    </w:p>
    <w:p>
      <w:pPr>
        <w:pStyle w:val="Normal"/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ill create a PerceptMesh.html documentation file.</w:t>
      </w:r>
    </w:p>
    <w:p>
      <w:pPr>
        <w:pStyle w:val="Normal"/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Bdr/>
        <w:tabs>
          <w:tab w:val="clear" w:pos="720"/>
          <w:tab w:val="left" w:pos="2160" w:leader="none"/>
        </w:tabs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pBdr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tLeast" w:line="100" w:before="240" w:after="60"/>
      <w:jc w:val="left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tLeast" w:line="100" w:before="240" w:after="60"/>
      <w:jc w:val="left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tLeast" w:line="100" w:before="240" w:after="60"/>
      <w:jc w:val="left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tLeast" w:line="100"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tLeast" w:line="100"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tLeast" w:line="100" w:before="240" w:after="60"/>
      <w:jc w:val="lef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@elemtech.com" TargetMode="External"/><Relationship Id="rId3" Type="http://schemas.openxmlformats.org/officeDocument/2006/relationships/hyperlink" Target="mailto:srkenno@sandia.gov" TargetMode="External"/><Relationship Id="rId4" Type="http://schemas.openxmlformats.org/officeDocument/2006/relationships/hyperlink" Target="mailto:kdcopps@sandia.gov" TargetMode="External"/><Relationship Id="rId5" Type="http://schemas.openxmlformats.org/officeDocument/2006/relationships/hyperlink" Target="http://www.boost.org/" TargetMode="External"/><Relationship Id="rId6" Type="http://schemas.openxmlformats.org/officeDocument/2006/relationships/hyperlink" Target="http://www.boost.org/" TargetMode="External"/><Relationship Id="rId7" Type="http://schemas.openxmlformats.org/officeDocument/2006/relationships/hyperlink" Target="http://www.boost.org/" TargetMode="External"/><Relationship Id="rId8" Type="http://schemas.openxmlformats.org/officeDocument/2006/relationships/hyperlink" Target="http://www.boost.org/" TargetMode="External"/><Relationship Id="rId9" Type="http://schemas.openxmlformats.org/officeDocument/2006/relationships/hyperlink" Target="http://www.boost.org/" TargetMode="External"/><Relationship Id="rId10" Type="http://schemas.openxmlformats.org/officeDocument/2006/relationships/hyperlink" Target="http://www.open-mpi.org/" TargetMode="External"/><Relationship Id="rId11" Type="http://schemas.openxmlformats.org/officeDocument/2006/relationships/hyperlink" Target="http://www.open-mpi.org/" TargetMode="External"/><Relationship Id="rId12" Type="http://schemas.openxmlformats.org/officeDocument/2006/relationships/hyperlink" Target="http://www.open-mpi.org/" TargetMode="External"/><Relationship Id="rId13" Type="http://schemas.openxmlformats.org/officeDocument/2006/relationships/hyperlink" Target="http://www.open-mpi.org/" TargetMode="External"/><Relationship Id="rId14" Type="http://schemas.openxmlformats.org/officeDocument/2006/relationships/hyperlink" Target="http://www.open-mpi.org/" TargetMode="External"/><Relationship Id="rId15" Type="http://schemas.openxmlformats.org/officeDocument/2006/relationships/hyperlink" Target="http://www.open-mpi.org/" TargetMode="External"/><Relationship Id="rId16" Type="http://schemas.openxmlformats.org/officeDocument/2006/relationships/hyperlink" Target="http://www.open-mpi.org/" TargetMode="External"/><Relationship Id="rId17" Type="http://schemas.openxmlformats.org/officeDocument/2006/relationships/hyperlink" Target="http://www.python.org/download/" TargetMode="External"/><Relationship Id="rId18" Type="http://schemas.openxmlformats.org/officeDocument/2006/relationships/hyperlink" Target="http://www.python.org/download/" TargetMode="External"/><Relationship Id="rId19" Type="http://schemas.openxmlformats.org/officeDocument/2006/relationships/hyperlink" Target="http://www.python.org/download/" TargetMode="External"/><Relationship Id="rId20" Type="http://schemas.openxmlformats.org/officeDocument/2006/relationships/hyperlink" Target="http://www.python.org/download/" TargetMode="External"/><Relationship Id="rId21" Type="http://schemas.openxmlformats.org/officeDocument/2006/relationships/hyperlink" Target="http://www.python.org/download/" TargetMode="External"/><Relationship Id="rId22" Type="http://schemas.openxmlformats.org/officeDocument/2006/relationships/hyperlink" Target="http://www.python.org/download/" TargetMode="External"/><Relationship Id="rId23" Type="http://schemas.openxmlformats.org/officeDocument/2006/relationships/hyperlink" Target="http://www.python.org/download/" TargetMode="External"/><Relationship Id="rId24" Type="http://schemas.openxmlformats.org/officeDocument/2006/relationships/hyperlink" Target="http://www.python.org/download/" TargetMode="External"/><Relationship Id="rId25" Type="http://schemas.openxmlformats.org/officeDocument/2006/relationships/hyperlink" Target="http://code.google.com/p/mpi4py/downloads/list" TargetMode="External"/><Relationship Id="rId26" Type="http://schemas.openxmlformats.org/officeDocument/2006/relationships/hyperlink" Target="http://code.google.com/p/mpi4py/downloads/list" TargetMode="External"/><Relationship Id="rId27" Type="http://schemas.openxmlformats.org/officeDocument/2006/relationships/hyperlink" Target="http://code.google.com/p/mpi4py/downloads/list" TargetMode="External"/><Relationship Id="rId28" Type="http://schemas.openxmlformats.org/officeDocument/2006/relationships/hyperlink" Target="http://code.google.com/p/mpi4py/downloads/list" TargetMode="External"/><Relationship Id="rId29" Type="http://schemas.openxmlformats.org/officeDocument/2006/relationships/hyperlink" Target="http://code.google.com/p/mpi4py/downloads/list" TargetMode="External"/><Relationship Id="rId30" Type="http://schemas.openxmlformats.org/officeDocument/2006/relationships/hyperlink" Target="http://code.google.com/p/mpi4py/downloads/list" TargetMode="External"/><Relationship Id="rId31" Type="http://schemas.openxmlformats.org/officeDocument/2006/relationships/hyperlink" Target="http://code.google.com/p/mpi4py/downloads/list" TargetMode="External"/><Relationship Id="rId32" Type="http://schemas.openxmlformats.org/officeDocument/2006/relationships/hyperlink" Target="http://code.google.com/p/mpi4py/downloads/list" TargetMode="External"/><Relationship Id="rId33" Type="http://schemas.openxmlformats.org/officeDocument/2006/relationships/hyperlink" Target="http://code.google.com/p/mpi4py/downloads/list" TargetMode="External"/><Relationship Id="rId34" Type="http://schemas.openxmlformats.org/officeDocument/2006/relationships/hyperlink" Target="http://code.google.com/p/mpi4py/downloads/list" TargetMode="External"/><Relationship Id="rId35" Type="http://schemas.openxmlformats.org/officeDocument/2006/relationships/hyperlink" Target="http://code.google.com/p/mpi4py/downloads/list" TargetMode="External"/><Relationship Id="rId36" Type="http://schemas.openxmlformats.org/officeDocument/2006/relationships/hyperlink" Target="http://code.google.com/p/mpi4py/downloads/list" TargetMode="External"/><Relationship Id="rId37" Type="http://schemas.openxmlformats.org/officeDocument/2006/relationships/hyperlink" Target="http://code.google.com/p/mpi4py/downloads/list" TargetMode="External"/><Relationship Id="rId38" Type="http://schemas.openxmlformats.org/officeDocument/2006/relationships/hyperlink" Target="http://code.google.com/p/mpi4py/downloads/list" TargetMode="External"/><Relationship Id="rId39" Type="http://schemas.openxmlformats.org/officeDocument/2006/relationships/hyperlink" Target="http://code.google.com/p/mpi4py/downloads/list" TargetMode="External"/><Relationship Id="rId40" Type="http://schemas.openxmlformats.org/officeDocument/2006/relationships/hyperlink" Target="http://mpi4py.scipy.org/docs/usrman/install.html" TargetMode="External"/><Relationship Id="rId41" Type="http://schemas.openxmlformats.org/officeDocument/2006/relationships/hyperlink" Target="http://mpi4py.scipy.org/docs/usrman/install.html" TargetMode="External"/><Relationship Id="rId42" Type="http://schemas.openxmlformats.org/officeDocument/2006/relationships/hyperlink" Target="http://mpi4py.scipy.org/docs/usrman/install.html" TargetMode="External"/><Relationship Id="rId43" Type="http://schemas.openxmlformats.org/officeDocument/2006/relationships/hyperlink" Target="http://mpi4py.scipy.org/docs/usrman/install.html" TargetMode="External"/><Relationship Id="rId44" Type="http://schemas.openxmlformats.org/officeDocument/2006/relationships/hyperlink" Target="http://mpi4py.scipy.org/docs/usrman/install.html" TargetMode="External"/><Relationship Id="rId45" Type="http://schemas.openxmlformats.org/officeDocument/2006/relationships/hyperlink" Target="http://mpi4py.scipy.org/docs/usrman/install.html" TargetMode="External"/><Relationship Id="rId46" Type="http://schemas.openxmlformats.org/officeDocument/2006/relationships/hyperlink" Target="http://mpi4py.scipy.org/docs/usrman/install.html" TargetMode="External"/><Relationship Id="rId47" Type="http://schemas.openxmlformats.org/officeDocument/2006/relationships/hyperlink" Target="http://mpi4py.scipy.org/docs/usrman/install.html" TargetMode="External"/><Relationship Id="rId48" Type="http://schemas.openxmlformats.org/officeDocument/2006/relationships/hyperlink" Target="http://mpi4py.scipy.org/docs/usrman/install.html" TargetMode="External"/><Relationship Id="rId49" Type="http://schemas.openxmlformats.org/officeDocument/2006/relationships/hyperlink" Target="http://mpi4py.scipy.org/docs/usrman/install.html" TargetMode="External"/><Relationship Id="rId50" Type="http://schemas.openxmlformats.org/officeDocument/2006/relationships/hyperlink" Target="http://mpi4py.scipy.org/docs/usrman/install.html" TargetMode="External"/><Relationship Id="rId51" Type="http://schemas.openxmlformats.org/officeDocument/2006/relationships/hyperlink" Target="http://mpi4py.scipy.org/docs/usrman/install.html" TargetMode="External"/><Relationship Id="rId52" Type="http://schemas.openxmlformats.org/officeDocument/2006/relationships/hyperlink" Target="http://mpi4py.scipy.org/docs/usrman/install.html" TargetMode="External"/><Relationship Id="rId53" Type="http://schemas.openxmlformats.org/officeDocument/2006/relationships/hyperlink" Target="http://mpi4py.scipy.org/docs/usrman/install.html" TargetMode="External"/><Relationship Id="rId54" Type="http://schemas.openxmlformats.org/officeDocument/2006/relationships/hyperlink" Target="http://mpi4py.scipy.org/docs/usrman/install.html" TargetMode="External"/><Relationship Id="rId55" Type="http://schemas.openxmlformats.org/officeDocument/2006/relationships/hyperlink" Target="http://mpi4py.scipy.org/docs/usrman/install.html" TargetMode="External"/><Relationship Id="rId56" Type="http://schemas.openxmlformats.org/officeDocument/2006/relationships/hyperlink" Target="http://mpi4py.scipy.org/docs/usrman/install.html" TargetMode="External"/><Relationship Id="rId57" Type="http://schemas.openxmlformats.org/officeDocument/2006/relationships/hyperlink" Target="http://sourceforge.net/projects/numpy/files/NumPy/" TargetMode="External"/><Relationship Id="rId58" Type="http://schemas.openxmlformats.org/officeDocument/2006/relationships/hyperlink" Target="http://sourceforge.net/projects/numpy/files/NumPy/" TargetMode="External"/><Relationship Id="rId59" Type="http://schemas.openxmlformats.org/officeDocument/2006/relationships/hyperlink" Target="http://sourceforge.net/projects/numpy/files/NumPy/" TargetMode="External"/><Relationship Id="rId60" Type="http://schemas.openxmlformats.org/officeDocument/2006/relationships/hyperlink" Target="http://sourceforge.net/projects/numpy/files/NumPy/" TargetMode="External"/><Relationship Id="rId61" Type="http://schemas.openxmlformats.org/officeDocument/2006/relationships/hyperlink" Target="http://sourceforge.net/projects/numpy/files/NumPy/" TargetMode="External"/><Relationship Id="rId62" Type="http://schemas.openxmlformats.org/officeDocument/2006/relationships/hyperlink" Target="http://sourceforge.net/projects/numpy/files/NumPy/" TargetMode="External"/><Relationship Id="rId63" Type="http://schemas.openxmlformats.org/officeDocument/2006/relationships/hyperlink" Target="http://sourceforge.net/projects/numpy/files/NumPy/" TargetMode="External"/><Relationship Id="rId64" Type="http://schemas.openxmlformats.org/officeDocument/2006/relationships/hyperlink" Target="http://sourceforge.net/projects/numpy/files/NumPy/" TargetMode="External"/><Relationship Id="rId65" Type="http://schemas.openxmlformats.org/officeDocument/2006/relationships/hyperlink" Target="http://sourceforge.net/projects/numpy/files/NumPy/" TargetMode="External"/><Relationship Id="rId66" Type="http://schemas.openxmlformats.org/officeDocument/2006/relationships/hyperlink" Target="http://sourceforge.net/projects/numpy/files/NumPy/" TargetMode="External"/><Relationship Id="rId67" Type="http://schemas.openxmlformats.org/officeDocument/2006/relationships/hyperlink" Target="http://sourceforge.net/projects/numpy/files/NumPy/" TargetMode="External"/><Relationship Id="rId68" Type="http://schemas.openxmlformats.org/officeDocument/2006/relationships/hyperlink" Target="http://sourceforge.net/projects/numpy/files/NumPy/" TargetMode="External"/><Relationship Id="rId69" Type="http://schemas.openxmlformats.org/officeDocument/2006/relationships/hyperlink" Target="http://sourceforge.net/projects/numpy/files/NumPy/" TargetMode="External"/><Relationship Id="rId70" Type="http://schemas.openxmlformats.org/officeDocument/2006/relationships/hyperlink" Target="http://sourceforge.net/projects/numpy/files/NumPy/" TargetMode="External"/><Relationship Id="rId71" Type="http://schemas.openxmlformats.org/officeDocument/2006/relationships/hyperlink" Target="http://sourceforge.net/projects/swig/files/swig/" TargetMode="External"/><Relationship Id="rId72" Type="http://schemas.openxmlformats.org/officeDocument/2006/relationships/hyperlink" Target="http://sourceforge.net/projects/swig/files/swig/" TargetMode="External"/><Relationship Id="rId73" Type="http://schemas.openxmlformats.org/officeDocument/2006/relationships/hyperlink" Target="http://sourceforge.net/projects/swig/files/swig/" TargetMode="External"/><Relationship Id="rId74" Type="http://schemas.openxmlformats.org/officeDocument/2006/relationships/hyperlink" Target="http://sourceforge.net/projects/swig/files/swig/" TargetMode="External"/><Relationship Id="rId75" Type="http://schemas.openxmlformats.org/officeDocument/2006/relationships/hyperlink" Target="http://sourceforge.net/projects/swig/files/swig/" TargetMode="External"/><Relationship Id="rId76" Type="http://schemas.openxmlformats.org/officeDocument/2006/relationships/hyperlink" Target="http://sourceforge.net/projects/swig/files/swig/" TargetMode="External"/><Relationship Id="rId77" Type="http://schemas.openxmlformats.org/officeDocument/2006/relationships/hyperlink" Target="http://sourceforge.net/projects/swig/files/swig/" TargetMode="External"/><Relationship Id="rId78" Type="http://schemas.openxmlformats.org/officeDocument/2006/relationships/hyperlink" Target="http://sourceforge.net/projects/swig/files/swig/" TargetMode="External"/><Relationship Id="rId79" Type="http://schemas.openxmlformats.org/officeDocument/2006/relationships/hyperlink" Target="http://sourceforge.net/projects/swig/files/swig/" TargetMode="External"/><Relationship Id="rId80" Type="http://schemas.openxmlformats.org/officeDocument/2006/relationships/hyperlink" Target="http://sourceforge.net/projects/swig/files/swig/" TargetMode="External"/><Relationship Id="rId81" Type="http://schemas.openxmlformats.org/officeDocument/2006/relationships/hyperlink" Target="http://sourceforge.net/projects/swig/files/swig/" TargetMode="External"/><Relationship Id="rId82" Type="http://schemas.openxmlformats.org/officeDocument/2006/relationships/hyperlink" Target="http://sourceforge.net/projects/swig/files/swig/" TargetMode="External"/><Relationship Id="rId83" Type="http://schemas.openxmlformats.org/officeDocument/2006/relationships/hyperlink" Target="http://sourceforge.net/projects/swig/files/swig/" TargetMode="External"/><Relationship Id="rId84" Type="http://schemas.openxmlformats.org/officeDocument/2006/relationships/hyperlink" Target="http://sourceforge.net/projects/swig/files/swig/" TargetMode="External"/><Relationship Id="rId85" Type="http://schemas.openxmlformats.org/officeDocument/2006/relationships/hyperlink" Target="http://www.unidata.ucar.edu/blogs/news/entry/netcdf_c_fortran_c_version" TargetMode="External"/><Relationship Id="rId86" Type="http://schemas.openxmlformats.org/officeDocument/2006/relationships/hyperlink" Target="http://www.unidata.ucar.edu/blogs/news/entry/netcdf_c_fortran_c_version" TargetMode="External"/><Relationship Id="rId87" Type="http://schemas.openxmlformats.org/officeDocument/2006/relationships/hyperlink" Target="http://www.unidata.ucar.edu/blogs/news/entry/netcdf_c_fortran_c_version" TargetMode="External"/><Relationship Id="rId88" Type="http://schemas.openxmlformats.org/officeDocument/2006/relationships/hyperlink" Target="http://www.unidata.ucar.edu/blogs/news/entry/netcdf_c_fortran_c_version" TargetMode="External"/><Relationship Id="rId89" Type="http://schemas.openxmlformats.org/officeDocument/2006/relationships/hyperlink" Target="http://www.unidata.ucar.edu/blogs/news/entry/netcdf_c_fortran_c_version" TargetMode="External"/><Relationship Id="rId90" Type="http://schemas.openxmlformats.org/officeDocument/2006/relationships/hyperlink" Target="http://www.unidata.ucar.edu/blogs/news/entry/netcdf_c_fortran_c_version" TargetMode="External"/><Relationship Id="rId91" Type="http://schemas.openxmlformats.org/officeDocument/2006/relationships/hyperlink" Target="http://www.unidata.ucar.edu/blogs/news/entry/netcdf_c_fortran_c_version" TargetMode="External"/><Relationship Id="rId92" Type="http://schemas.openxmlformats.org/officeDocument/2006/relationships/hyperlink" Target="http://www.unidata.ucar.edu/blogs/news/entry/netcdf_c_fortran_c_version" TargetMode="External"/><Relationship Id="rId93" Type="http://schemas.openxmlformats.org/officeDocument/2006/relationships/hyperlink" Target="http://www.unidata.ucar.edu/blogs/news/entry/netcdf_c_fortran_c_version" TargetMode="External"/><Relationship Id="rId94" Type="http://schemas.openxmlformats.org/officeDocument/2006/relationships/hyperlink" Target="http://www.unidata.ucar.edu/blogs/news/entry/netcdf_c_fortran_c_version" TargetMode="External"/><Relationship Id="rId95" Type="http://schemas.openxmlformats.org/officeDocument/2006/relationships/hyperlink" Target="http://www.unidata.ucar.edu/blogs/news/entry/netcdf_c_fortran_c_version" TargetMode="External"/><Relationship Id="rId96" Type="http://schemas.openxmlformats.org/officeDocument/2006/relationships/hyperlink" Target="http://www.unidata.ucar.edu/blogs/news/entry/netcdf_c_fortran_c_version" TargetMode="External"/><Relationship Id="rId97" Type="http://schemas.openxmlformats.org/officeDocument/2006/relationships/hyperlink" Target="http://www.unidata.ucar.edu/blogs/news/entry/netcdf_c_fortran_c_version" TargetMode="External"/><Relationship Id="rId98" Type="http://schemas.openxmlformats.org/officeDocument/2006/relationships/hyperlink" Target="http://www.unidata.ucar.edu/blogs/news/entry/netcdf_c_fortran_c_version" TargetMode="External"/><Relationship Id="rId99" Type="http://schemas.openxmlformats.org/officeDocument/2006/relationships/hyperlink" Target="http://www.unidata.ucar.edu/blogs/news/entry/netcdf_c_fortran_c_version" TargetMode="External"/><Relationship Id="rId100" Type="http://schemas.openxmlformats.org/officeDocument/2006/relationships/hyperlink" Target="http://www.unidata.ucar.edu/blogs/news/entry/netcdf_c_fortran_c_version" TargetMode="External"/><Relationship Id="rId101" Type="http://schemas.openxmlformats.org/officeDocument/2006/relationships/hyperlink" Target="http://www.unidata.ucar.edu/blogs/news/entry/netcdf_c_fortran_c_version" TargetMode="External"/><Relationship Id="rId102" Type="http://schemas.openxmlformats.org/officeDocument/2006/relationships/hyperlink" Target="http://www.unidata.ucar.edu/blogs/news/entry/netcdf_c_fortran_c_version" TargetMode="External"/><Relationship Id="rId103" Type="http://schemas.openxmlformats.org/officeDocument/2006/relationships/hyperlink" Target="http://www.unidata.ucar.edu/blogs/news/entry/netcdf_c_fortran_c_version" TargetMode="External"/><Relationship Id="rId104" Type="http://schemas.openxmlformats.org/officeDocument/2006/relationships/hyperlink" Target="http://www.unidata.ucar.edu/blogs/news/entry/netcdf_c_fortran_c_version" TargetMode="External"/><Relationship Id="rId105" Type="http://schemas.openxmlformats.org/officeDocument/2006/relationships/hyperlink" Target="http://www.unidata.ucar.edu/blogs/news/entry/netcdf_c_fortran_c_version" TargetMode="External"/><Relationship Id="rId106" Type="http://schemas.openxmlformats.org/officeDocument/2006/relationships/hyperlink" Target="http://www.unidata.ucar.edu/blogs/news/entry/netcdf_c_fortran_c_version" TargetMode="External"/><Relationship Id="rId107" Type="http://schemas.openxmlformats.org/officeDocument/2006/relationships/hyperlink" Target="http://www.unidata.ucar.edu/blogs/news/entry/netcdf_c_fortran_c_version" TargetMode="External"/><Relationship Id="rId108" Type="http://schemas.openxmlformats.org/officeDocument/2006/relationships/hyperlink" Target="http://www.unidata.ucar.edu/blogs/news/entry/netcdf_c_fortran_c_version" TargetMode="External"/><Relationship Id="rId109" Type="http://schemas.openxmlformats.org/officeDocument/2006/relationships/hyperlink" Target="http://www.unidata.ucar.edu/blogs/news/entry/netcdf_c_fortran_c_version" TargetMode="External"/><Relationship Id="rId110" Type="http://schemas.openxmlformats.org/officeDocument/2006/relationships/hyperlink" Target="http://www.unidata.ucar.edu/software/netcdf/docs/netcdf-install/" TargetMode="External"/><Relationship Id="rId111" Type="http://schemas.openxmlformats.org/officeDocument/2006/relationships/hyperlink" Target="http://www.unidata.ucar.edu/software/netcdf/docs/netcdf-install/" TargetMode="External"/><Relationship Id="rId112" Type="http://schemas.openxmlformats.org/officeDocument/2006/relationships/hyperlink" Target="http://www.unidata.ucar.edu/software/netcdf/docs/netcdf-install/" TargetMode="External"/><Relationship Id="rId113" Type="http://schemas.openxmlformats.org/officeDocument/2006/relationships/hyperlink" Target="http://www.unidata.ucar.edu/software/netcdf/docs/netcdf-install/" TargetMode="External"/><Relationship Id="rId114" Type="http://schemas.openxmlformats.org/officeDocument/2006/relationships/hyperlink" Target="http://www.unidata.ucar.edu/software/netcdf/docs/netcdf-install/" TargetMode="External"/><Relationship Id="rId115" Type="http://schemas.openxmlformats.org/officeDocument/2006/relationships/hyperlink" Target="http://www.unidata.ucar.edu/software/netcdf/docs/netcdf-install/" TargetMode="External"/><Relationship Id="rId116" Type="http://schemas.openxmlformats.org/officeDocument/2006/relationships/hyperlink" Target="http://www.unidata.ucar.edu/software/netcdf/docs/netcdf-install/" TargetMode="External"/><Relationship Id="rId117" Type="http://schemas.openxmlformats.org/officeDocument/2006/relationships/hyperlink" Target="http://www.unidata.ucar.edu/software/netcdf/docs/netcdf-install/" TargetMode="External"/><Relationship Id="rId118" Type="http://schemas.openxmlformats.org/officeDocument/2006/relationships/hyperlink" Target="http://www.unidata.ucar.edu/software/netcdf/docs/netcdf-install/" TargetMode="External"/><Relationship Id="rId119" Type="http://schemas.openxmlformats.org/officeDocument/2006/relationships/hyperlink" Target="http://www.unidata.ucar.edu/software/netcdf/docs/netcdf-install/" TargetMode="External"/><Relationship Id="rId120" Type="http://schemas.openxmlformats.org/officeDocument/2006/relationships/hyperlink" Target="http://www.unidata.ucar.edu/software/netcdf/docs/netcdf-install/" TargetMode="External"/><Relationship Id="rId121" Type="http://schemas.openxmlformats.org/officeDocument/2006/relationships/hyperlink" Target="http://www.unidata.ucar.edu/software/netcdf/docs/netcdf-install/" TargetMode="External"/><Relationship Id="rId122" Type="http://schemas.openxmlformats.org/officeDocument/2006/relationships/hyperlink" Target="http://www.unidata.ucar.edu/software/netcdf/docs/netcdf-install/" TargetMode="External"/><Relationship Id="rId123" Type="http://schemas.openxmlformats.org/officeDocument/2006/relationships/hyperlink" Target="http://www.unidata.ucar.edu/software/netcdf/docs/netcdf-install/" TargetMode="External"/><Relationship Id="rId124" Type="http://schemas.openxmlformats.org/officeDocument/2006/relationships/hyperlink" Target="http://www.unidata.ucar.edu/software/netcdf/docs/netcdf-install/" TargetMode="External"/><Relationship Id="rId125" Type="http://schemas.openxmlformats.org/officeDocument/2006/relationships/hyperlink" Target="http://www.unidata.ucar.edu/software/netcdf/docs/netcdf-install/" TargetMode="External"/><Relationship Id="rId126" Type="http://schemas.openxmlformats.org/officeDocument/2006/relationships/hyperlink" Target="http://www.unidata.ucar.edu/software/netcdf/docs/netcdf-install/" TargetMode="External"/><Relationship Id="rId127" Type="http://schemas.openxmlformats.org/officeDocument/2006/relationships/hyperlink" Target="http://www.unidata.ucar.edu/software/netcdf/docs/netcdf-install/" TargetMode="External"/><Relationship Id="rId128" Type="http://schemas.openxmlformats.org/officeDocument/2006/relationships/hyperlink" Target="http://www.unidata.ucar.edu/software/netcdf/docs/netcdf-install/" TargetMode="External"/><Relationship Id="rId129" Type="http://schemas.openxmlformats.org/officeDocument/2006/relationships/hyperlink" Target="http://www.unidata.ucar.edu/software/netcdf/docs/netcdf-install/" TargetMode="Externa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tephen </cp:lastModifiedBy>
  <dcterms:modified xsi:type="dcterms:W3CDTF">2011-09-07T22:55:45Z</dcterms:modified>
  <cp:revision>2</cp:revision>
  <dc:subject/>
  <dc:title/>
</cp:coreProperties>
</file>