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inpage Anasazi: A Block Eigen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asazi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eigenvalue problems. The motiv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eigenvalue problems. %Anasazi's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via the \ref anasazi_opvec_interfaces "Anasazi Operator/Vector abstract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, Epetra and T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, Epetra or T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Anasa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anasazi_solver_framework "Anasazi eigensolver framework"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olver and eigensolver managers that provide efficient, conven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. %Anasazi's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sorting/selection, eigenvalue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methodolog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nasazi's extensibility co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terfaces describing these entities. %Anasazi current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bust set of options, and users are able to expand this set to sui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provides great flexibility in computation, whil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solvers Current Eigen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&lt;a href="http://www.caam.rice.edu/software/ARPACK/"&gt;ARPACK&lt;/a&gt;, which provides a single eigensolver, %Anasazi provides a framework capable of describing a wide variety of eigenproblems and algorithms for solving them. %Anasazi can currently solve complex and real, Hermitian and non-Hermitian, eigenvalue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Krylov-Schur method, a block extension of &lt;em&gt;A Krylov-Schur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igenproblems&lt;/em&gt;, G. W. Stewart, SIAM J. Matrix Anal. Appl., 23, pp. 601-614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Block Davidson method described in &lt;em&gt;A Comparison of Eigensolvers for Large-scale 3D Modal Analysis Using AMG-Preconditioned Iterative Methods&lt;/em&gt;, P. Arbenz, U. L. Hetmaniuk, R. B. Lehoucq, R. S. Tuminaro, Internat. J. for Numer. Methods Engrg., 64, pp. 204-236 (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LOBPCG, a stable implementation of &lt;em&gt;Toward  the optimal pre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solver: Locally optimal block preconditioned conjugate gradient method&lt;/em&gt;,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ci. Comput., 23 (2001), pp. 517-541, as described in &lt;em&gt;Basis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PCG&lt;/em&gt;, U. L. Hetmaniuk and R. B. Lehoucq, J. Comput. Physics, 218, pp. 324-332 (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RTR, an implicit version of the Riemannian Trust-Region Eigensolver, orgina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m&gt;A truncated-CG style method for symmetric generalized eigenvalue problems&lt;/em&gt;, P.-A. Absil, C. G. Baker, and K. A. Gallivan, J. Computational and Applied Mathematics, 189, pp. 274-285 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Generalized Davidson method, a non-symmetric variant of the block Davidson solver described above. This solver is &lt;em&gt;experimental&lt;/em&gt;, but is currently in active use. It currently only support real-valued scala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Anasazi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Anasa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hetmaniuk.net/Site/Welcome.html"&gt;Ulrich Hetmaniuk&lt;/a&gt;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eve Hamilton, Oak Ridge Na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