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IFPACK: Object-oriented Algebraic Precondition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../IFPACKLog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ab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PACK, developed by Marzio Sala (ETHZ/D-INFK) and Micheal Heroux (SNL 92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uite of object-oriented algebraic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of preconditioned iterative solvers. 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expect an Epetra_RowMatrix object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part of the Trilinos Solver Project and IFP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ell with other Trilinos classes.  In particular, IFP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preconditioner for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IFPACK preconditioners can be rewritten as additive Schwarz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pping domain decomposition type. The user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al-overlap (that is, zero-row overl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IFPACK to extend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P_{IFPACK}^{-1} = \sum_{i = 0}^{NumProcs-1} P_i A_i^{-1} 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R_i\f$ is the restriction operator from the global vecto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ubdomain \f$i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$P_i\f$ is the prolongato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P_i\f$ is generally the transpose of \f$R_i\f$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is sym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diffe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key component of the previous formula is a strateg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_i^{-1}\f$. Using IFPACK, this can be defin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steps of a point/block method (like Jacobi and Gauss-Sei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complete factorization (for symmetric and non-symmetric matr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based on graph or on 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act LU solve on each subdomain (using Amesos' factor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choices for \f$A_i^{-1}\f$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relaxation preconditioners (through class Ifpack_Point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elaxation preconditioners are probably the simplest iterati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enerally used as smoothers in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(for instance, within ML).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metric Gua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 relaxation preconditioners (through class Ifpack_Block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laxation preconditioners represent an extension of point preconditi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trix \f$A_i\f$ is divided into blocks, then a relaxa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on the block structure of \f$A_i\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ymmetric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tracts the diagonal blocks (the application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is required), and stored them either as dense or as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matrices should be used if the dimension of each block is sm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routines are used to factorize the block and to perform the back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blocks, instead, it is suggested to store the blocks ar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Epetra_CrsMatrix's). Any IFPACK precondition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 can be used to apply the inverse of the diag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incomplete factorizations (through classes Ifpack_IC, Ifpack_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ILU, Ifpack_ILUT). See \ref ifp_il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xact factorizations (through class Ifpack_Ames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mesos classes can be used to compute the 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polynomials (through class Ifpack_Chebysh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preconditioners can be used as smoothers for multilevel 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download Download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an be downloaded from the web page http://trilinos.sandia.gov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nfigure Configuring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configured with autotools. IFPACK i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 at the Trilinos level (please refer to the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). This section briefly recal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parameters that affect the IFPACK 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parameters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TRILINOS_HOME/packages/ifpack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ncomplete) list of parameters recognized by the IFPACK con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mesos" enables the support for Ames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ztecoo" enables the support for AztecOO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euchos" enables the support for Teuch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hyra" enables the support for Thyra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riutils" enables the support for Triutils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ifpack-metis" enables the support for the MET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the header files should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incdirs=-I/include/location", the path of the METI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dflags=-L/lib/location", and the library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ibs=-lmetis-nam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cannot be build without Epetra. Most of IFPACK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out the Teuchos library. Most of the exampl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tils and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xample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use the IFPACK Fact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bably, the easiest way to use IFPACK is through the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. This is a \e factory class, that contains only on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. A call to Create() returns a pointer to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object. The user is responsible of delet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 is report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* A; // A is already FillComplete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but its values can still change (not it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recType = "Amesos"; // exact solve on each sub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 // one row of overlap amo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* Prec = Factory.Create(PrecType, 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 !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SetParameters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Initial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Compu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the status of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Initializ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Comput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about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- number of initializ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Initializ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- number of comput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Comput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.- number of applications of the pr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ApplyInvers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for flops and CPU time as well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 of Ifpack_Preconditioner, or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*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destroy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though the Ifpack factory is appropriate for most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IFPACK preconditioners b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 Ifpack_AdditiveSchwarz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nditioner of the previous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reated in the following fragmen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Amesos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following, where the local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Jacobi method, which uses dense containers (LA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Den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DenseContainer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rse containers and Amesos the code may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Spar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mes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SparseContainer&lt;Ifpack_Amesos&gt; 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ther examples are reported in the \c example subdirector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factory shows how to use Ifpack fa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ariety of IFPACK preconditioners.  This is the simplest way to use IFPACK.  The example details all the phases of IFPACK. 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mm reads an MatrixMarket matrix (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that contains i,j and a(i,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nonzero elements),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trix to all avaial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ing a linear distribu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 the problem with AztecOO and IF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c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.nist.gov/MatrixMarket/ in 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can be used with this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exampl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amesos      shows how to use exact LU sol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, using Ameso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simila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vict     shows how to define incomplet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izations (with dropping based on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une paramet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vICT factorization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ory (as do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ex_Factory.cpp),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l story: how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 which uses v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block  shows how to define block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more general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: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params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supported parameters is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type": specifies the type of point and block relaxation schem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Jacob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symmetric 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sweeps": specifies the number of sweep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damping factor": specifies the damp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min diagonal value"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values below this value with this value (only for point 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zero starting solution": if \c true, uses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conditioned as starting solution. Otherwise, use the zer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r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type": specifies the scheme to adopt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ph (for block relaxation methods only). Vali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linear" (uses a linear decom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reedy" (uses a simple greedy algori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metis" (calls METIS, this required \c --enable-ifpack-me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equation" (groups together all the node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The number of equation is specified using \c "partitioner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", and it is supposed that the equation for each grid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consecute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overlap": specifies the overlap amo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differ from the overlap among the processo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Jacobi block relaxation scheme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zero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local parts": specifies the number of lo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root node": specifies the root node for greed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use symmetric graph": if \c true, METIS wil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of A + A&lt;sup&gt;T&lt;/sup&gt;. If \c false, METIS will partiti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. Note that METIS can core dump if the input graph is non-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set this option to \c false only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. If the non-symmetry is determined by Dirichlet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ton filter should create a symmetric graph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echniques applied to non-symmetric matric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mmetr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amesos: solver type": defines the Amesos sol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lass Ifpack_Amesos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Lapack" (use Amesos interface to LA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Klu" (use Amesos' internal solver K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Umfpack" (use UMFPACK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Superlu" (use serial SuperLU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Mumps" (use MUMPS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Dscpack" (use DSCPACK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level-of-fill": defines the level of fill for 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zations. This is based on powers of the grap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means no-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lut level-of-fill": defines the level of fill for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 This is a ratio, so 1.0 means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s for the ILU factors as in the origi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ct level-of-fill": defines the level of fill for 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zations, and is a fill-ratio as for I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is parameter is used in both Ifpack_IC and Ifpack_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absolute threshold": defines the value \f$\alpha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(times the signum of the actual diagonal 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plete factoriz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relative threshold": defines \f$\rho\f$, so that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matrix (without the contribu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"fact: absolute threshold") is multiplied by \f$rho 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relax value": if different from zero, the element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process will be added to the diagonal term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bine mode": defines how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nodes are handled (after the solution of the local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etra_CombineMode is valid. Users should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Add if interested in a symmetric precondition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\c "Zero" usually results in bette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etails on combine mode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pack preconditioners work on parallel distributed memory compu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w partitioning the user input matrix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for local ILU factors.  If the level of overlap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 of the user matrix that are stored on a given processo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lf-contained local matrix and all column entries that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processor entries are ignored.  Setting the level of overla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pack to increase the size of the local matrix by adding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ched to by rows owned by this processor. 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are defined recursively in the same way.  For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overlap, the entire matrix would be part of each processo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 factorization process.  Level of overlap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Ifpack_IlukGraph object.  The application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l matrix results in redundant approximations for any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that correspond to rows that are part of more than one local ILU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e mode defines how these redundancies are hand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ombineMode enum.  The default (\c Zero) means to zero out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 for rows that were not part of the original matrix ro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pute condest": it \c true, compute a cheap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dition number. Warning: this is not the REAL condition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a very light-weight indication of how we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er is expected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filter singletons": it \c true, single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trix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reordering type": it \c none, no reorder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rcm or \c metis, a reverse Cuthill-McKee or METI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order to loc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table below reports the C++ type and the default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Parameter name&lt;/b&gt;&lt;/td&gt;&lt;td&gt;&lt;b&gt;C++ type&lt;/b&gt;&lt;/td&gt;&lt;td&gt;&lt;b&gt;Defaut valu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type"              &lt;/td&gt;&lt;td&gt;\c string &lt;/td&gt;&lt;td&gt;\c "Jacobi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sweeps"           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damping factor"    &lt;/td&gt;&lt;td&gt;\c double &lt;/td&gt;&lt;td&gt;\c "1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min diagonal value"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zero starting solution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type"        &lt;/td&gt;&lt;td&gt;\c string &lt;/td&gt;&lt;td&gt;\c "greedy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overlap"  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local parts"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root node"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use symmetric graph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amesos: solver type"      &lt;/td&gt;&lt;td&gt;\c string &lt;/td&gt;&lt;td&gt;\c "Amesos_Klu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absolut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tiv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x value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bine mode"    &lt;/td&gt;&lt;td&gt;\c Epetra_CombineMode &lt;/td&gt;&lt;td&gt;\c "Zero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pute condest" 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reordering type"  &lt;/td&gt;&lt;td&gt;\c string &lt;/td&gt;&lt;td&gt;\c "non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filter singletons"  &lt;/td&gt;&lt;td&gt;\c string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ever possible, the Teuchos::ParameterList give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Parameters() is only parsed. There ar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needs to store a copy of this list, becaus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tage. This happens, for example, in block relaxa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esos as local solver. As the the list given in input to Set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or copied, this list can go out of scope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ools Brief Description IFPACK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lasses are divided into classes for users and classe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'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PointRelaxation and Ifpack_BlockRelaxation sh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elaxation preconditioners (or smooth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C, Ifpack_ICT are incomplete Cholesky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LU, Ifpack_ILUT are incomplete LU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AdditiveSchwarz is the general handle to define overlapping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wit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trix to be preconditioned can be filtered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actorization. Available filters are Ifpack_Local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pack_DropFilter, Ifpack_SparsityFilter, Ifpack_Diagonal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eoderFilter, Ifpack_Singleton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PrintSparsity() and Ifpack_PrintSparsity_Simple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int out the sparsity pattern of an Epetra_RowMatrix (as P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() can be used to analyze basic proper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RowMatrix; see an example of output \ref ifp_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Matrix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matrix elements; see an example of output \ref ifp_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Vector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vector elements; see an example of output \ref ifp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'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s are derived from the pure virtual class Ifpack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tails the concept of graphs for IF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rete implementations are Ifpack_Graph_Epetra_Cr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pack_Graph_Epetra_Row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s are derived from the pure virtual class Ifpack_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scribes what a container is).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DenseContainer and Ifpack_Sparse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derings are derived from the pure virtual class Ifpack_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CMReordering and Ifpack_METISRe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ers are derived from the pure virtual class Ifpack_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LinearPartitioner, Ifpack_METISPart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GreedyPartitioner, Ifpack_EquationPartitio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UserPartitioner. See Ifpack_OverlappingPar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ReorderFilter and Ifpack_SingletonFilt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rror Err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fines the class of IFP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should be checked using the IFPACK_CHK_ERR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e follow thi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turn value of 0 means that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ethod successful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gative return function means that an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 value is a war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Error Code&lt;/b&gt;&lt;/td&gt;&lt;td&gt;&lt;b&gt;Meaning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1&lt;/td&gt;&lt;td&gt;Generic Error (called method or function returned an erro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2&lt;/td&gt;&lt;td&gt;Input data not valid (wrong parameter, out-of-bound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matrix is not square,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3&lt;/td&gt;&lt;td&gt;Data has not been correctly pre-proces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-4&lt;/td&gt;&lt;td&gt;Problem encountered during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division by zero, out-of-bounds, 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5&lt;/td&gt;&lt;td&gt;Memory allocation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8&lt;/td&gt;&lt;td&gt;Feature is not suppor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9&lt;/td&gt;&lt;td&gt;Feature is not implemented yet (check \ref ifp_bugs, or submit a bu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ugs Known Bugs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 does not support Epetra matrices whose OperatorDomainMap() is different from the  OperatorRangeMap() and from RowMatrixRowMap(). Handling of this particular case is under development for class Ifpack_AdditiveSchwar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IFPACK preconditioners work correctly when \c UseTranspose() \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fpack_PointRelaxation and Ifpack_BlockRelaxation do not suppor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ranspose, while Ifpack_ILU, Ifpack_ILUT and Ifpack_Ames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Lesser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rowser Browse all of Ifpack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If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if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factory Ex_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Factor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amesos Ex_Amesos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Ameso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vict Ex_vIct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v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block Ex_BlockRelaxation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BlockP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mm Ex_Matrix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MatrixMark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analyze Usage of Ifpack_Analy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     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ows   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umns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onzeros                = 2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/ row    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(Mbytes)     = 3.1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nzeros                = 25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low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upp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rows                     = 0                    ( 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rows                 = 302                  ( 2.5156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dominant rows       = 402                  ( 3.348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diag. dominant rows     = 704                  ( 5.86422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ndwidth              =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-norm       inf-norm       Frob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^T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^T                        = 2.00455        2.00455        19.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            avg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           ===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i,j)                        = -1.36169e+07   3440.55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i,j)|                       = 1              130430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k,k) 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k,k)|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matrix Usage of Ifpack_AnalyzeMatrix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MatrixElements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matrix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361693e+07, -9.502017e+06) =         48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9.502017e+06, -5.387105e+06) =        220 ( =  0.0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5.387105e+06, -1.272193e+06) =       2396 ( =  0.9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272193e+06, +2.842719e+06) =     255985 ( = 98.5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842719e+06, +6.957631e+06) =        939 ( =  0.3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6.957631e+06, +1.107254e+07) =        149 ( =  0.0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7254e+07, +1.518745e+07) =         69 ( =  0.0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518745e+07, +1.930237e+07) =         36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30237e+07, +2.341728e+07) =         15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341728e+07, +2.753219e+07) =          5 ( =  0.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vector Usage of Ifpack_AnalyzeVector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VectorElements() applied to the diagonal of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abel = E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89626e-04, +2.753219e+06) =      11246 ( = 93.6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753219e+06, +5.506438e+06) =        391 ( =  3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5.506438e+06, +8.259657e+06) =        154 ( =  1.2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8.259657e+06, +1.101288e+07) =         88 ( =  0.7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1288e+07, +1.376610e+07) =         52 ( =  0.4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376610e+07, +1.651931e+07) =         31 ( =  0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651931e+07, +1.927253e+07) =         21 ( =  0.17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27253e+07, +2.202575e+07) =         13 ( =  0.1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202575e+07, +2.477897e+07) =          5 ( =  0.0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477897e+07, +2.753219e+07) =          3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ilu General description of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FPACK incomplete factorizations (IC, ICT, ILU, ILUT) compute a "Relaxed" LDL^T or ILU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iven Epetra_RowMatrix.  The factorization that is produced is a function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attern of the matrix (for Ifpack_IC and Ifpack_ILU) - All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original matrix nonzero structure.  Level zer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the original matrix pattern (nonzero structure)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alue at an entry is stored as a zero. (Thus it is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the ILU factors by adding zero entries the original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 and Ifpack_ILU) - (integer valu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riginal matrix pattern as level fill of zero, the nex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s determined by analyzing the graph of the previou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nonzero fill that is a result of combining ent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level only (not the current level).  This rule limit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ries that are direct decendents from the previous level graph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vel k is determined by applying this rule recurs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large values of k, the fill would eventually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LU factorization would be computed.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T and Ifpack_ILUT) - (double valu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, a complete row of the factors is compute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in-value * nonzeros-in-row elements with largest magnitud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-in-value is the specified level of fill, and nonzeros-in-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nzeros in the original matrix nonzero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rop tolerance (for Ifpack_ICT and Ifpack_ILUT) - (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with magnitude less than the drop tolerance will b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ack may perform this dropping on the original matrix A instead of the factors L and U. Thus, Ifpack_ILUT will give a slightly different preconditioner than the standard I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Fraction of relaxation - Ifpack_ILU computes the I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-by-row.  As entries at a given row are computed, some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opped because they do match the prescribed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xation factor determines how these dropp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.  If the RelaxValue is zero, then these extra entr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  This is a classical ILU approach.  If the RelaxValue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f the extra entries will be added to the diag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Modified ILU (MILU) approach.  If RelaxValue i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n RelaxValue times the sum of extra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situations, RelaxValue should be set to zero. 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.g., reservoir modeling, there is a conservatio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such that any operator should obey a zero row-sum property.  M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for these cases and you should set the RelaxValue to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tuations, setting RelaxValue to some nonzero value ma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factorization, and can be used if the computed ILU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ly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agonal perturbation - Prior to computing the factoriz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odify the diagonal entries of the matrix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will be computing.  If th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urbation values are zero and one, respectively, the fact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ute for the original user matrix A.  Otherwise,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uted for a matrix that differs from the original user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gonal values only. More details can be fou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method to estimate the conditioning of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if we detect that our factorization is too ill-condition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conditioning by perturbing the matrix diagonal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using this more diagonally dominant matri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, we compute a diagonal perturbation of 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\f$ and perform the factorization on this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 The overhead cost of perturbing the diagonal is minim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computing the incomplete factor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\f$A\f$ into the memory space for the incomplete facto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mpute the perturbed diago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erturbation values we use are the diagonal values \f$(d_1, d_2, \ldots, d_n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f$d_i = \rho sgn(d_i)\alpha + d_i\rho\f$, \f$i=1, 2, \ldots, n\f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 is the matrix dimension and \f$sgn(d_i)\f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 of the diagonal entry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diagonal values to have minimal magnitude of \f$\alpha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ach by an amount proportional to \f$\rho\f$, and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original diag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