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Ifpack2: Incomplete factorizations, relaxations, and domain decomposition for T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intro What is Ifpack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provides incomplete factorizations, relaxations,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perators for linear algebra objects (spars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dense vectors and multivectors) provided by the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may use these operators however you wish: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in an iterative solver, or as smoothers f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aims at offering the same functionality as the Ifpack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 not promise backwards compatibility.  Ifpack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etra linear algebra objects; Ifpack2 only works for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why Why Ifpack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use Ifpack2?  First, if you are using Tpetr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fpack2 if you want incomplete factor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s, or domain decomposition.  Second, Ifpack2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vantages as Tpetra.  You can solve problems with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unknowns, by using 64-bit global indices, yet sav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by only storing 32-bit local indic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 with any sensible data type, not just \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use \c float to save memory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precision type like &lt;tt&gt;dd_real&lt;/tt&gt; or &lt;tt&gt;qd_real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obustness for difficult problems.  Ifpack2 eve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valued data, like 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.  Finally, Ifpack2's algorithm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petra objects, so you can exploit Tpetra's hybrid (MPI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) parallelism features withou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methods Methods that Ifpack2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methods_relax Relaxations and smo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implements the following relaxations, smoother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iagonal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Jacobi (with optional d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uccessive Over-Relaxation (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ymmetric versions of Gauss-Seidel and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byshev iteration (as a smo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-Seidel is actually a special case of SOR, when the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f$\omega = 1\f$.  Ifpack2 calls them both "Gauss-Sei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sweep direction: forward, backward,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ward, then backward).  We do not currently impl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irections or parallelization schemes (such as re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), but you may reorder the rows yourself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weep direc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's implementation of (Gauss-Seidel and) SOR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" relaxation.  This means that it only performs SOR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, but does Jacobi-type updates between MPI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reduce effectiveness of the algorith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or smoothers, Ifpack2 implements an "L1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onvergence despite this.  For detail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. Baker, R. D. Falgout, T. V. Kolev, and U. M. Y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grid Smoothers for Ultraparallel Compu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IAM J. Sci. Comput.&lt;/i&gt;, Vol. 33, No. 5 (2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2864-2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onal scaling, see the Ifpack2::Diagonal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Relaxation class implements Jacobi, Gauss-Seidel, 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metric variants of the latter two.  The Ifpack2::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s Chebyshev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methods_fact Incomplete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implements two different incomplete factorizations: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pack2::ILUT) and RILU(k) (Ifpack2::RILUK).  IL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-based incomplete LU factorization, and RILU(k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xed" incomplete LU with level k 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nly perform the factorization on a matrix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LUT implementation factors each MPI process' part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and treats multiple processes via nonoverlapp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.  Our RILU(k) implementation's factoriza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cesses by overlapping off-process entries up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evel of overlap, and factoring them redundant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or details on each algorithm and its options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class' documentation.  Also, for ILU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cef Saad, "ILUT: A dual threshold incomplete LU factoriz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. Linear Algebra Appl., Vol. 1 (1994), pp. 387-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fpack2_methods_dom Domai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pack2 implements additive Schwarz domain decomposition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pack2::AdditiveSchwarz class.  The user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solv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interface Interface to Ifpack2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pack2 operators inherit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Preconditioner.  This in turn inherits from Tpetra::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ay use an Ifpack2 operator anywhere that a Tpetra::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For example, you may use Ifpack2 operators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in Trilinos' Belos package of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create an Ifpack2 operator directly, by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that you want, or by using Ifpack2::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::Factory is templated on a spec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CrsMatrix.  The Factory will use that templat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information that it needs to make a preconditio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ype.  All the specific Ifpack2 operators are also temp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ation of Tpetra::CrsMatrix.  Some of them onl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CrsMatrix instance as input, while others also ma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 (the base class of Tpetra::CrsMatrix).  Some Ifp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prefer a Tpetra::CrsMatrix, because they can us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in that case.  Those methods may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Tpetra::RowMatrix is really a Tpetra::Crs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ack2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pack2/test/belos directory includes a test program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fpack2 operators and use them as preconditio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 iterative solvers.  See belos_solve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_extprec_solve.cpp in that directory.  The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riven by XML input files, which specify the matri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s well as parameters for the preconditioner, and the B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solve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Belos with examples enabled, the example will bu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_tif_belos.exe and will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/ifpack2/test/bel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