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Kokkos: Shared-memory programming interface and computational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Kokkos package has two main components.  The first, Kokko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erformance-portable shared-memory parall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data containers.  Kokkos Array lets you writ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just change a template parameter to get the opt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your hardware.  It has back-ends for the following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 Threads (P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VIDIA's CUDA programming model for graphics processing units (G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kos Array also has optimizations for shared-memory 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uniform memory access (NUMA).  Its containers can hol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\c Scalar that implements a certain basi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certain properties.  Kokkos Array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%Kokkos component consists of computational ker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%Tpetra package.  These kernels includ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, sparse triangular solve, Gauss-Sei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 operations.  They are templated on the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Scalar) on which they operate.  This component wa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users; it is an implementation detail of the %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inear algeb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