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Core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ParameterLis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Comm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Numeric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Remainder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provides a suite of common tools for many Trilino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include memory management classes such as "smart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ys, "parameter lists" for communicating hierarchical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tween library or application layers, templated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AS and LAPACK, XML parsers, and other utilit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fied "look and feel" across Trilinos package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mmon programm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addition of new utilities to Teucho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developer team (see below for contact informatio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hare y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hris Baker, Oak Ridge National Lab, bakercg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ark Hoemmen, Sandia National Labs, mhoemme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urtis Nusbaum, University of Illinois Urbana-Champaign, klnusbaum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fig_options Summary of Teuchos'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has several different build options which chang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se options before building Trilinos,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using 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Bounds checking:&lt;/b&gt; You may enable bounds check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checks for some of the memory management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by setting the &lt;tt&gt;Teuchos_ENABLE_DEBUG:BOOL=ON&lt;/tt&gt; C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Bounds checking is off by default.  It incur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enalty and so is not recommended for production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mplex arithmetic:&lt;/b&gt; Teuchos does not suppor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(the std::complex template class) by defaul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ime and makes libraries smaller. 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arithmetic, set the &lt;tt&gt;Teuchos_ENABLE_COMPLEX:BOOL=ON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 Sub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several different types of software. 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organized into different sub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Core_src Teuchos Core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uchos Core subpackage (&lt;tt&gt;Trilinos_ENABLE_TeuchosCore:BOOL=ON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asic, general-purpo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the Teuchos memory management clas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Memory Management Classes, Idiom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: The Complete Reference&lt;/a&gt;.  An abbreviated table of cont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Prefac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dynamically allocated memory to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RCP is safe under multiple inheritance. 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isting relationships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RefCountPtrBeginnersGuideSAND.pdf"&gt;Teuchos::RCP Beginner's 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Reference-counted smart point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dynamically allocated arrays. 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a raw C++ pointer to handle an array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Light-weight replacement for raw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rays into functions.  This is only for non-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Templated array class idential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very strong debug-mode runtime checking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with the other array typ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uple: Compile-time sized arra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nstNonconstObjectContainer: A simple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"runtime protection of const" 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uchos memory management classes are configu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 efficient as possible.  When building Trilinos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options to enable various run-time correctnes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.  These options are OFF by default,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urn on run-time debug checking in the above cla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&lt;tt&gt;-D Teuchos_ENABLE_DEBUG:BOOL=ON&lt;/tt&gt; CMak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ime.  You may also turn on strong run-tim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circula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duplicate ow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dangling nonow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 Teuchos_ENABLE_DEBUG_RCP_NODE_TRACING:BOOL=ON&lt;/tt&gt; C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strongest debug-mode run-time checkin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support for &lt;a href="http://www.boost.org"&gt;Boost&lt;/a&gt;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tt&gt;-D Teuchos_ENABLE_BOOST=ON&lt;/tt&gt; and building Trilinos again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getConst()&lt;/tt&gt; is a simple temp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a constant reference, given a nonconst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ws a piece of code to access the &lt;tt&gt;const&lt;/tt&gt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mber function given a non-&lt;tt&gt;const&lt;/tt&gt;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control, as well as to set other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mplement in order to make them self-descriptive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formated output of an object's stat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control.  This class has default definition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virtual member functions, but to be useful, subcla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t least the description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n interface that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 order to let them describe what they are doi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ing it, with a user-specified verbosity level.  Any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herit from this without requiring any function overr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ful the class object must use the embedd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blackholestream&lt;/tt&gt; is a concrete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ostream&lt;/tt&gt; that ignores all output.  (Output "disapp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black hole.")  This class is very useful in writing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rograms and controlling which process(es)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only the the root process use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ostream&lt;/tt&gt; object while the other process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Testing for Exceptions&lt;/em&gt;: The TEUCHOS_TEST_FOR_EXCEPTION() macr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ical test, an exception handler, and a message.  It then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intelligent" exception informing the user of the file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ere the exception was thrown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() is a shorter macro that jus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test and is therefore easier to writ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(!test) as a safer,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to assert(tes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Stack Tracing&lt;/em&gt;: When a debug build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AKE_BUILD_TYPE=DEBUG OR Trilinos_ENABLE_DEBUG=ON) and when using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ing BinUtils (TPL_ENABLE_BinUtils=O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ION() family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snapshopts of the stacktrace when exceptions are thr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traces can be printed out after an exception is thr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ton Teuchos::get_stored_stacktrace().  The standard c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STANDARD_CATCH_STATEMENTS() automatically invokes this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n() programs written using this macro will automatical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race information when uncaught exceptions are encountered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ause strack tracing info to be printed when an segfault occu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euchos::print_stack_on_segfault() before main() runs. 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of stacktracing can be controlled at configure time using the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euchos_ENABLE_STACKTRACE and Teuchos_ENABLE_DEFAULT_ST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uchos_ENABLE_STACKTRACE=ON, then stracktracing of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off at runtim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TestForException_setEnableStacktrace().  The configure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ACKTRACE determines if stack tracing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ual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always off by default in any build typ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BUILD_TYPE=DEBUG and/or Trilinos_ENABLE_DEBUG=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an optimized build of the code will never ha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enabled and will suffer no performance penalty du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.  It is just debug builds that it is enabled for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default; it can be disabled even for a debug 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only enabled when the using GCC and when the 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available (see teuchos/CMakeLists.txt and cmak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WARNING:&lt;/b&gt; Printing stacktrac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if your program throws a lot of exception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nfrastructure for Trilinos with the checkin-test.py scrip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tack tracing by default by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ACKTRAC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Hashtable is a templated dictionary (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,value) pairs) with constant-time lookup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Uni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ative \ref Teuchos_UnitTest_grp "Unit Testing Support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umerical scalar traits : Teuchos::ScalarTraits - a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basic properties and elementary functi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ParameterList_src Teuchos ParameterList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ParameterList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linos_ENABLE_TeuchosParameterList=ON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class and related ut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class is a serializable hierarc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any Trilinos packages let users specify run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s as a Teuchos::ParameterList.  They also use it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between different softwar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Teuchos::ParameterEntry -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a Teuchos::any object as the value a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parameter.  The type of paramet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templated set/get methods.  Teuchos::Paramet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held as the "value" in the Teuchos::Parame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Teuchos::ParameterList - A templ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hich holds a map of (key,value) pairs, where the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euchos::ParameterEntry object and the "key"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parameter is chosen through the templated set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, which allows it to have any typ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ypes such as float, double, or int, an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or any desir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-line arguments: Teuchos::CommandLineProces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command-line arguments from (argc,argv[]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manner and automatically generates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-help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Comm_src Teuchos Communication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Comm subpackage (Trilinos_ENABLE_TeuchosComm=ON) contai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MD parallel programs and useful utilities that depend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ingle Program Multiple Data (SPMD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mm provides an abstract interface to a small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Passing Interface (MPI), whether or not Trilin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uilt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MpiComm is a subclass of Teuchos::Comm that uses 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SerialComm is a subclass of Teuchos::Co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process programs.  It works whether or not Trilinos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ime: A platform-independent tim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either by itself, or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chos::TimeMonitor for tracking global timer statistic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imeMonitor: A class that automates (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safe) the process of starting and stopping timers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reate timers that are automatically registered and t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functions for computing timer statistics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set of paralle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Flops - Provides functions that count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xecuted floating-point operations (flop).  Many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al classes accumulate flop 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Numerics_src Teuchos Numerics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Numerics subpackage (Trilinos_ENABLE_TeuchosNumerics=ON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and LAPACK C++ wrappers and C++ classes that use these for den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rial Dense Matrix class:  Teuchos::SerialDenseMatrix - A templated dense matrix class.  I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uchos::SerialDenseMatrix, providing some additional methods that are useful to dense vectors. 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Teuchos_ENABLE_DEBUG=ON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Remainder_src Teuchos Remainder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Remainder subpackage (Trilinos_ENABLE_TeuchosRemainder=ON)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stuff that does not fit will into the above subpackages or is 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preca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it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 or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specific fil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Deprecated_grp Deprecated Teucho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that shows up here is deprecated and should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because it will be removed at som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_grp Unit Te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simple but effective native unit t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ests can be defined in separate files.  This can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Harness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Bas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 i1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Assign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2 = 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( i2, i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iled along with other unit testing defini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long with a simple main func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Repository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GlobalMPISess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* 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GlobalMPISession mpiSession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euchos::UnitTestRepository::runUnitTestsFromMain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ak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ther unit test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PAS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nit test exectuable is built, it will run with CTest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indicating which tests passed or failed.  It is just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properties of this simple unit testing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unit testing exectuable (created by the above CMak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ommand-line arguments for showing more or less output, ru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s of tests, etc.  Just pass in the &lt;tt&gt;--help&lt;/tt&gt; flag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arn about unit tests, for exampl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reillynet.com/pub/a/oreilly/oracle/utplsql/news/full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euchos Unit Test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DefinitionMacros_grp "Unit Te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": Macros used to define individual unit test blocks line TEUCHOS_UNIT_T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AssertMacros_grp "Unit Testing Assert Macros"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unit test to individual statement-level che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E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ni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ut all unit tests for a given class &lt;tt&gt;MyClass&lt;/tt&gt;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&lt;tt&gt;MyClass_UnitTests.cpp&lt;/tt&gt;.  This mak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class easy to find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ggregate unit tests for related classes and functionality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Putting lots of related unit tests in the sam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process startup and shutdown for a given exectuable run by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verwelm the cost of the the actual unit tests.  If well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ousands of unit tests in a single exectuable in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n't bother writing you own simple UnitTestMain.cpp like above, just includ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tt&gt;teuchos/core/test/UnitTest/Teuchos_StandardUnitTestMain.cpp&lt;/tt&gt;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...) CMake macro.  If you are using a TriBITS build in a downstream package, you can just use the global CMake varible &lt;tt&gt;${TEUCHOS_STD_UNIT_TEST_MAIN}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parallel tests (using MPI), you can turn on automatic reductions across processes of pass/fail.  To enable this by default for your unit tests, use the standard main source file &lt;tt&gt;teuchos/comm/test/UnitTesting/Teuchos_StandardParallelUnitTestMain.cpp&lt;/tt&gt; and see the option &lt;tt&gt;Teuchos::UnitTestRepository::setGloballyReduceTestResult()&lt;/tt&gt;.  If you are using a TriBITS build in a downstream package, you can just use the global CMake varible &lt;tt&gt;${TEUCHOS_STD_PARALLEL__UNIT_TEST_MAIN}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oing Test-Driven Development (TDD), write a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t a time (fail, pass, refactor) and constantly be re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unit te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et an idea of all the different ways you can write unit t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unit test examples in Trilino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d . -name "*" -exec grep -l 'TEUCHOS_UNIT_TEST' {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a bunch of those files and see how people use these unit tes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ckages like Teuchos, Tpetra, and Thyra first since these are the mos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ure unit testing examples you will find in Tri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DefinitionMacros_grp Unit Testing Defini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cros are used to define individual unit test code bloc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SomeTestGroup, SomeTe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j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INEQUALITY_CONST(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AssertMacros_grp Unit Testing Asser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cros used to define individual checks within an single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efined by TEUCHOS_UNIT_TES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single check fails, the unit test is not aborted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the failure to the local stream 'out' with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cal unit test stream object 'out' will be written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uccess' will be set to 'false' if a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