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Trilinos/Tpetra: Next-generation distributed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implements linear algebra objects, such as sparse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vectors.  %Tpetra is "hybrid parallel," meaning that it u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levels of parallel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PI (the Message Passing Interface) for distributed-memory parallelis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of various shared-memory parallel programming models within an MPI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"distributed linear algebra" because %Tpetra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one or more parallel MPI proc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memory programming models that %Tpetra may use withi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IX Threads (P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l's Threading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VIDIA's CUDA programming model for graphics processing units (GP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differs from %Epetra, Trilinos' previous distribut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package,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%Tpetra has native support for solving very large problem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2 billion unknow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%Tpetra lets you construct matrices and vectors with differen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, such as floating-point types of different preci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-valued types.  Our goal is for Tpetra object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ny type of data that implements a minimal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 %Epetra objects only support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-point data (of type \c dou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%Tpetra can exploit many different kinds of hybrid paralleli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its kernels do so natively.  %Epetra only supports Ope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-memory parallelism for a few kernels.  %Tpetra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s for shared-memory parallel systems with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ccess (NUMA).  All effort in supporting future nod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rchitectures will go into %Tpe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startup Overview of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templated_types Templated Types in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ll classes in %Tpetra utilize templates,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y type they want. In some cases, the choice of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creased functionality. For example, 64-bit ordinal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zes to break the 2 billion element barrier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, whereas complex scalar types allow the nativ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complex-valu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lasses in %Tpetra are templated according to the data types which constitute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c Scalar: A \c Scalar is the type of values in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or dense vector.  This is the type mos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by many users. The most common use cases are \c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 double, &lt;tt&gt;std::complex&lt;float&gt;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t&gt;std::complex&lt;double&gt;&lt;/tt&gt;. However, many oth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, as long as they have specializ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uchos::ScalarTraits and Teuchos::SerializationTra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necessary arithmetic operations, such as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on, division and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c LocalOrdinal: A \c LocalOrdinal is used to stor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local IDs. The standard use cas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or most classes, is \c int. Any signed built-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ay be used.  The reason why local and global ord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different types is for efficiency. 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it, using smaller local ordinals requires le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y improve performance of computational kerne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se matrix-vector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c GlobalOrdinal: A \c GlobalOrdinal is used to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es and to describe global properties of a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(e.g., global number of entries in a sparse matr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number of rows in a vector.) The \c Global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fore dictates the maximum size of a distribut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c Node: Computational classes in %Tpetra will also be 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\c Node type. This node fulfills the \ref kokkos_node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okkos Node API" and allows the %Tpetra object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computation on one of a number of shared-memory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multi-core CPUs and GPUs.  You can set the No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rol what shared-memory parallel programming model %T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etra::Distributor class is unique in that it is not paramet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templated types. However, the class includes some 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 The Tpetra::Distributor::createFromRecvs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mplated on the ordinal type used to encode I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Distributor::doPosts() and the other post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d on \c Packet, the data type being commun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vocation of the Tpetra::Distributor. This allow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Distributor object (describing a particula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to be used to communicate values of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formulations Tpetr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contains a number of classes. The primary parallel classes, employed by most user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p class: Tpetra::Map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nformation used to distribute vectors, matrices and other objects. This class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lass Epetra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tributed vector class: Tpetra::MultiVector, Tpetra::Vect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vector services such as scaling, norms, and dot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tributed sparse matrix classes: Tpetra::RowMatrix, Tpetra::CrsMatrix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petra::RowMatrix is a abstract interface for row-distributed sparse matrices. Tpetra::CrsMatri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implementation of Tpetra::RowMatrix, utilizing compressed row storage format.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derive from Tpetra::Operator, the base class for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lock-entry classes: Tpetra::BlockMap, Tpetra::BlockCrsGraph, Tpetra::VbrMatrix, Tpetra::BlockMulti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/Export classes:  Tpetra::Import and Tpetra::Expor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efficient transfer of objects built using one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ew object with a new mapping.  Supports local and global perm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Schwarz operations and many other data movem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form classes: Tpetra::HybridPlatform, Tpetra::SerialPlatform, Tpetra::MpiPlatform, Tpetra::DefaultPlatform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tform objects are not required for using Tpetra. However, they provide functionality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ther %Tpetra classes. Specifically, platform objects allow the easy creation of Teuchos::Com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kkos node objects needed to create Tpetra::Map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petra::DefaultPlatform specifies and creates the default platform object (one of the three platform objects below)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im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petra::SerialPlatform and Tpetra::MpiPlatform platform objects return Teuchos::MpiComm and Teuchos::SerialComm objects, along wit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type as determined at configu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petra::HybridPlatform is used for building applications where the appropriate node type varies from node to node and is specified by run-time options. This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ul when building applications for heterogeneous architectures, such as, e.g., those employing CPUs alongside G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trilinos Trilinos and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petra can be used mostly as a stand-alone package, with explicit dependencies on Teuchos and Kokkos. There are adapters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%Tpetra operators and multivectors in both the Belos linear solver package and the Anasazi eigensol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